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hareware Vendors &amp;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ILOBLASTER version 2.0 from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ee HELPME.DOC for a description and notes.  Feel free to use this in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catalogs and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have permission to distribute this software, as long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lear that this is SHAREWARE,  you charge less than $10 for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the way -- feel free to add your own auto-install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 or archive it however you wish.  That's fine with u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plit the files up to fit on 2 disk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IMPORTANT!  Please do not modify or remove the KILO.BAT fil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 It is VITAL to starting up the ga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NDORS: Please send us a catalog, or a request on your company lett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e'll put you on our mailing list.  Get the latest Epic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from the 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-299-3841 (Business Off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-972-7434 (Ord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