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D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John W. Ratcl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Audio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driver MIDPAK hooks into user interrupt vector 66h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lear programmers interface. This document describes the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 midi sound package.</w:t>
        <w:tab/>
        <w:t>The first is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nterface.  The second is a link library interface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 or assembly language callable functions to access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drivers but also provides usefull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ue code functions are located in the source file MIDPAK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uses the same interupt vector as DIGPAK.  DIGPAK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Digitized sound drivers provided by THE Audio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is fully compatible with DIGPAK.  If your applica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ack both MIDI music and digitized sound you simply firs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driver you need, and then load the MIDPAK midi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it.  The MIDPAK driver detects the presence of the DIGPA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and re-routes all calls through it.  If the digitize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oes not support independent playback of digitized sound (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SoundBlaster, and ProAudio Spectrum do.) then MIDI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ill shut down while the digitized sound effec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playback will continue once the digitized sound eff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is completely transparent to the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uses the set of MIDI sound drivers developed by Mile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These drivers vary in size and can be no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.ADV.  MIDPAK will always load the sound driver MUSIC.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ed.  The application should copy the apropriate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s MUSIC.ADV before loading MID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PAK does not play .MID files directly.  You must convert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the extension of .MID) into an eXtended MIDI file (.XM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program MIDIFORM or the MENU utility.  The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IDI drivers support MIDI channels 2-9 melodic and chann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cu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INT 66h Interface Specification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: UnloadMidPak, removes the MIDPAK tsr from memory,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by APPLICATION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0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: </w:t>
        <w:tab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: DigPakAvailable, determine whether or not a digpak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available, underneath the MID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701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AX = 0</w:t>
        <w:tab/>
        <w:tab/>
        <w:t>Digpak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1</w:t>
        <w:tab/>
        <w:tab/>
        <w:t>Digpak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3: PlaySequence, plays a sequence from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AX = 702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X = SEQ </w:t>
        <w:tab/>
        <w:t>Sequence number, numbered starting from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AX = 1</w:t>
        <w:tab/>
        <w:tab/>
        <w:t>Sequence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X = 0</w:t>
        <w:tab/>
        <w:tab/>
        <w:t>Sequenc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4: SegueSequence, register a new sequence to be segueded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trigger event, with th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specified.  If the activation code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-1, then this sequence will be changed to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3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SEQ</w:t>
        <w:tab/>
        <w:t>Sequence number to segu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ACT</w:t>
        <w:tab/>
        <w:t>Activation event code, -1 means next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5, RegisterXmidi, Register an XMIDI file by address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4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Offset</w:t>
        <w:tab/>
        <w:t>Offset portion of far address of X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Segment</w:t>
        <w:tab/>
        <w:t>Segment portion of far address of X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 = Low len</w:t>
        <w:tab/>
        <w:t>Low word of length of X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 = High len</w:t>
        <w:tab/>
        <w:t>High word of length of X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0</w:t>
        <w:tab/>
        <w:tab/>
        <w:t>Unable to register X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1</w:t>
        <w:tab/>
        <w:tab/>
        <w:t>XMIDI file registered residen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t the XMIDI file was able to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tirely in MIDPAK's internal buff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pplication can throw awa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sociated with this XMIDI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PAK has made a copy of it f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is very useful in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vironments where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es not always have fixed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  It also allows MIDPA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ck MIDI files in the backgrou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 = 2</w:t>
        <w:tab/>
        <w:tab/>
        <w:t>XMIDI file was registered to the appil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caller is responsible for making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ixed memory address is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ata 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6:</w:t>
        <w:tab/>
        <w:t>MidiStop, stop playing current MID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</w:t>
        <w:tab/>
        <w:t>AX = 705h</w:t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7:</w:t>
        <w:tab/>
        <w:t>Un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8:</w:t>
        <w:tab/>
        <w:t xml:space="preserve">ReportTriggerCount -&gt; returns trigger event 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last ev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7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COUNT</w:t>
        <w:tab/>
        <w:t>Count of # of callbacks, since las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X = ID </w:t>
        <w:tab/>
        <w:t>Event ID of las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e callback trigger in XMIDI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9:</w:t>
        <w:tab/>
        <w:t>ResetTriggerCount -&gt; reset's the trigger event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8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0:</w:t>
        <w:tab/>
        <w:t>OBSO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1:</w:t>
        <w:tab/>
        <w:t>OBSOL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2:</w:t>
        <w:tab/>
        <w:t>ResumePlaying -&gt; resume playing stopp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B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3:</w:t>
        <w:tab/>
        <w:t>SequenceStatus -&gt; report sequenc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C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STOPPED 0</w:t>
        <w:tab/>
        <w:tab/>
        <w:t>// equates for Sequence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PLAYING 1</w:t>
        <w:tab/>
        <w:tab/>
        <w:t>// Sequence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_DONE 2</w:t>
        <w:tab/>
        <w:tab/>
        <w:t>// A sequence is DON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4:</w:t>
        <w:tab/>
        <w:t>RegisterXmidiFile( register by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D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 = Offset</w:t>
        <w:tab/>
        <w:t>Offset portion of filen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 = Segment</w:t>
        <w:tab/>
        <w:t>Segment portion of filen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5:</w:t>
        <w:tab/>
        <w:t>RelativeVolum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E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 = VOL</w:t>
        <w:tab/>
        <w:t>Current relativ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6:</w:t>
        <w:tab/>
        <w:t>SetRelativeVolum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0F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7:</w:t>
        <w:tab/>
        <w:t>BootstrapMid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0h</w:t>
        <w:tab/>
        <w:t>Comm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 -&gt; segment,offset of ADV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:SI -&gt; segment,offset of 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8: PollMidP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in conjunction with PMIDPAK.COM.</w:t>
        <w:tab/>
        <w:t>PMID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lled version of MIDPAK.  Normal MIDPAK steals either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or the real-time clock interrupt and services it as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20 hertz.  However, some more advanced application want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interrupts themselves, may want to play back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different quantization rate, or may want to sync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to graphics routines, to avoid any potential of thei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being interrupted by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IDPAK is installed it restores the timer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quiecent until the application program invokes int 66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0711h.</w:t>
        <w:tab/>
        <w:t>You should invoke this interrupt at 120 hert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quantization rate you used when running MIDIFOR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MIDIFORM you can specify a quantization rate for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an the default of 120 hertz.  As you lower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e you will here some degradation in the quality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SDR will not be responding as quickly.  Reducing i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 hertz won't make much of a noticable difference, but redu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5 to 30 hertz will cause noticable degradation.  Obvious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hannels of MIDI music out of an FM synthesis device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lib is going to take some CPU.  By re-quantiziing your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icing MIDPAK at the rate you are comforatble wit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ance machine resources nicel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19: Midpak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Current heartbeat count since MidPak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hertz heart beat, application can 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:CX -&gt; forms the far address poin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artbea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X-&gt; is the offse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X-&gt; is the segme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the heartbeat counter for MidPak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zero since MidPak startup, this value is the long word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rtbeat counter for MidPak.  A 120 hertz tim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software can use for timing (in a polled fash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0: TriggerCou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form for address to point to the integer Trigger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is is the counter that gets incremen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Controller 119 is encountered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1: EventID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AX:DX form an address to point to the integer EventI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is the EventID of the last controller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rigger even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2: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#23: ReportSequenc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 = 71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 Report currently playing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CheckMidiIn(void); // Returns 1 if MIDPAK is install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DigPakAvailable(void);</w:t>
        <w:tab/>
        <w:t xml:space="preserve">  // Returns 1 if DIGPAK is installe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flags are returned by the XMIDI registration call.</w:t>
        <w:tab/>
        <w:tab/>
        <w:t xml:space="preserve">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ILURE_TO_REGISTER 0</w:t>
        <w:tab/>
        <w:t xml:space="preserve"> // Xmidi file regist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GISTERED_RESIDENT 1   // Resident driver holds midi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The application can throw awa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if it wa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GISTERED_APPLICATION 2  // Driver didn't have a big enoug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/ area reserved to hold the audi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/ so the application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/ keeping the memory for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/ while 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PlaySequence(short seqnum); // Play a particular sequence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// the currently registered x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XT_CALLBACK -1</w:t>
        <w:tab/>
        <w:t xml:space="preserve"> // Activation on next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SegueSequence(short seqnum,short activ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Switch sequence to this sequence whe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callback trigger event is h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event number equal to activate.</w:t>
        <w:tab/>
        <w:t xml:space="preserve">     If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is set to -1 then the next even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segue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RegisterXmidi(char</w:t>
        <w:tab/>
        <w:t xml:space="preserve">  *xmidi,long int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Registers an extended midi file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/ This call will register al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MidiStop(void);</w:t>
        <w:tab/>
        <w:t xml:space="preserve">  // Stop playing curr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int  cdecl ReportCallbackTrigger(void); // Low word is 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// High word is last ev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cdecl ResetCallbackCounter(void);</w:t>
        <w:tab/>
        <w:t xml:space="preserve"> // Reset callback count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 void  cdecl ResumePlaying(void); </w:t>
        <w:tab/>
        <w:t xml:space="preserve"> // Resume playing las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Q_STOPPED 0</w:t>
        <w:tab/>
        <w:tab/>
        <w:t xml:space="preserve">  // equates for Sequence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Q_PLAY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EQ_DO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SequenceStatus(void);</w:t>
        <w:tab/>
        <w:t xml:space="preserve">  // Report current sequence pla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RelativeVolume(short vol); // Report curr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cdecl SetRelativeVolume(short vol,short time); // Set volume, over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OBUFFER 1</w:t>
        <w:tab/>
        <w:tab/>
        <w:t xml:space="preserve">  // No resident buff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NOTFOUND 2</w:t>
        <w:tab/>
        <w:tab/>
        <w:t xml:space="preserve">  // The fil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TOBIG 3</w:t>
        <w:tab/>
        <w:tab/>
        <w:t xml:space="preserve">  // The file exceeds the reserved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GISTRATIONERROR 4</w:t>
        <w:tab/>
        <w:t xml:space="preserve"> // Error registering the XM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 cdecl RegisterXmidiFile(char *fname); // Regist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 cdecl PollMidPak(void); // Poll MidPak for mus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int  cdecl MidPakClock(void); // Return MIDPAK heartbeat count (120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long int  * cdecl MidPakClockAddress(void); // Return address of midpak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*  cdecl TriggerCountAddress(void); // Report address of trigg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*  cdecl EventIDAddress(void); // Report address of event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ReportSequenceNumb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short</w:t>
        <w:tab/>
        <w:t xml:space="preserve"> cdecl InitMP(char *midpak,char *adv,char</w:t>
        <w:tab/>
        <w:t xml:space="preserve">  *ad); // Init 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void cdecl DeInitMP(char *midpak); // Unload a previously loaded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 John W. Ratcliff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puserve: 70253,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enie: J.RATCLIF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BS: 1-314-939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ddres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747 Nap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. Charles, MO 633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500 per product license fee applies to all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istributed with ANY MID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license, simply write a check for $500 payable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, 747 Napa Lane, St. Charles, MO 63304 with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product.  You will receive a signed license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io Solution shortly thereafter. This license fe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o the inclusion with your distribution disk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AK drivers from The Audio Solution These drivers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reated by me, to enhance the use of sound and music in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.  The license fees collected are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nd keep the BBS running.  There is a seperat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and distribution of MIDPA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ccompaning documentation regarding license fees for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You would be ill-advised to distribut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ntaining either DIGPAK and/or MIDPAK driver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the distribution license fee.  Since your product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censed copyrighted software from The Audio Solution, you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quired to be immediately removed from retail distribu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is is going to be a problem.  Clearly if you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y the use of these drivers, your company can easily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license fee of $500 in exchange for getting the us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-years of software engineering re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