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964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160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022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7480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