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579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580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157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506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