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tiongro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Example Featuring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explanations of the cod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actiongroup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ctiongrou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ctiongroup/edi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ction/actiongroup/edito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