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319259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181118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664751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228494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67837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99001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267626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7111754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863253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306884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669268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