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5605093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3484404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