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9484013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724433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6178162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4182174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0032828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1391965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3026199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2127395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5241101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8925608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8918417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