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7187345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821069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