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099842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890853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81255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558388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37327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243081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776107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329365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193987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802675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90339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