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406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117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989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722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