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8   edited Jan 11 15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Dang &amp;lt;dang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