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69713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91815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82982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