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5822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43730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17733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06956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16537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171230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88758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