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69705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1520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99297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3905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18455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85532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1652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64746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11876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33466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13225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87792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88858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03395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96633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15846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1666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56934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01957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5167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04329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27501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41259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10066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92968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