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9958521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6053492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1231981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0518529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3107863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