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72550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69060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70906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98193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36569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4237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