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734598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24770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58459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68125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07646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884971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98724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54250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98542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865495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7807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395695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138160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91613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578718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34594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81883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55857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23840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15435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652241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501953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