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59460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59744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91768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49662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32495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65298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57412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41972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76319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23614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60680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51779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14688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44920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37015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67911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919972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5005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63282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257865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33220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51135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