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52463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48013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7514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115258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593942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680055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69739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075502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003498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647488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47057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034531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76816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681215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231812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944088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68612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384366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178527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376194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308605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480872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57561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54601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572704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