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8201099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1482306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5492949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