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9110997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835582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6887080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3063313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892557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544599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2247375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