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92187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92997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16243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93746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0918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6886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