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69454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85963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92926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39640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20523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