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02069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06054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77036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5186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20004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55295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