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4232305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3906622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3213754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9312685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0600031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0906858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4706086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3144240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2925459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6925381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9934947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5411751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6089761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093669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3600030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9926475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75605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7595411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5664815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7573575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5041593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1500533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