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6012380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5339869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9176188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114637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5266765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4221495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4951627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