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1374182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2468964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1774287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5514962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2344868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8961225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7407151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4279873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761188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1473253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8427030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9284831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6498508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6323020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12874595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6268295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9728676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2639623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1768076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1869504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5142779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6862766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3150914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14270021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4712338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