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08486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183285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36486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00074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38317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