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64317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82321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41113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93049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