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990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388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184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686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