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865819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3727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167826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997613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49063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363361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097062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22241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240361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34865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2583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12382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585108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801311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82325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87497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8288530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25985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53056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022799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81366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04469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