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665088370"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988939378"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577123039"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