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99023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19877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04877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0426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007151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369674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