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89773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271324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91043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52472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44350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96032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801746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184792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01800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98462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135547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07146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370898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22116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053303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141146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634218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473381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890424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30017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98372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015159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203231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66370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31910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