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011584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26237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90836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64875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176352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