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542251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00874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17642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341569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250229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8870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730296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