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6146909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96858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7774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