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26973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2258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8720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4548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26580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03660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