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3729548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8788610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4442471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