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3031262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8491619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0427300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1219904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2028157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2556848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2763954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9106626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1501433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3352943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3337884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7675430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5824064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2539629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0320401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1884182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1627118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5741216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4377908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9063685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4284385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4452935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