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67077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28872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1517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64814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7295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