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02023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17078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81433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