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45969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12663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353074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116834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45079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39179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577038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23470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17443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97996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50101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729041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768334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99183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47617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89854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36516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10791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8557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19426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439776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69919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885704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14836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719962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