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31332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43678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12265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85827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13297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98724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5605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