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54847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73350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93669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70452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492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31906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221384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