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05282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95792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97622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74943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213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