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8801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44625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05270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