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4468987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8237974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7561629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