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84878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622595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871645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672299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14619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40172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34650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94780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27077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3097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65267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48987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99914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385349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1192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69961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93979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56702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33504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57781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31946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5190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71237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01255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68299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