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327914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87417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379289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840582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618133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495933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