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04851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76275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70093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02269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70466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510660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79545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557593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4387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73261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311639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73054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723627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88003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3231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378536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809659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139702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370159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30517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107744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041387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