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20.2.5 2000/05/07 16:46:56 lhecking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 Version 3.7 organized by: David Denhol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info-gnuplot@dartmouth.edu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bug-gnuplot@dartmouth.edu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3 December 1998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command-driven interactive function and data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ase sensitive (commands and function names written in lower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same as those written in CAPS).  All command names may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the abbreviation is not ambiguous.  Any number of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on a line (with the exception that `load` or `call` must b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, separated by semicolons (;).  Strings are indicated with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be either single or double quotation mark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 (see `syntax`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names of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s, with the exception of standard X11 argu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first.  Each file is loaded with the `load` comman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  `gnuplot` exits after the last file is processed.  When n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named, `gnuplot` enters into an interactive mode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used to denote standard input.  See "help batch/inter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`gnuplot` commands have multiple options.  These options mus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per order, although unwanted ones may be omitted in most case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ire command is "command a b c", then "command a c"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, but "command c a"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ent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-line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just `help` or `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gnuplot` user should begin by reading about `plotting` (if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help plotting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simple.html"&gt; Simple Plots Demo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mailing list for `gnuplot` users. 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dentical to the mailing list (they both carry the same set of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refer that you read the messages through the newsgro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ing to the mailing list.  Administrative requests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domo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 message with the body (not the subject) consisting of the sing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p" (without the quotes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those interested in beta-test 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gnuplot-beta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World Wide Web page with up-to-date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cs.dartmouth.edu/gnuplot_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s.dartmouth.edu/gnuplot_inf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ucc.ie/gnuplot/gnuplot-faq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have a copy of the FAQ, you may request a copy by e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domo address above, ftp a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ftp.ucc.ie/pub/gnuplot/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ftp.gnuplot.vt.edu/pub/gnuplot/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e the WWW `gnuplot`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, the machine, and operating system you are using.  A _small_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problem may be useful.  Function plots ar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s.  If email-ing to info-gnuplot, please stat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subscribed to the list, so that users who use news will know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ply to you.  There is a form for such postings on the WWW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at's New in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3.7 contains many new features.  This section gives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and links to the new items in no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`fit f(x) 'file' via` uses the Marquardt-Levenberg method to fi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s only slightly different from the `gnufit` patch available for 3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reatly expanded `using` command.  See `plot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`set timefmt` allows for the use of dates as input and output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plots.  See `Time/Dat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at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ultiline labels and font selection in som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inor (unlabeled) tics. 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`key` options for moving the key box in the page (and even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, putting a title on it and a box around it, and more.  See `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Multiplots on a single logical page with `set multi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Enhanced `postscript` driver with super/subscripts and fo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was a separate driver (`enhpost`) that was available as a p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econd axes:  use the top and right axes independently of the bot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 both for plotting and labels.  See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pecial datafile names `'-'` and `""`.  See `plot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Additional coordinate systems for labels and arrows. 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`set size` can try to plot with a specified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`set missing` now treats missing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The `call` command: `load` with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More flexible `range` commands with `reverse`, `writeback` and 'rest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`set encoding` for multi-lingual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New `x11` driver with persistent and multip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New plotting styles: `xerrorbars`, `histeps`, `financebars`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New tic label formats, including `"%l %L"` which uses the mantis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nents to a given base for labels.  See `set forma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New drivers, including `cgm` for inclusion into MS-Offic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if` for serving plots to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Smoothing and spline-fitting options for `plot`.  See `plot smoo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`set margin` and `set origin` give much better control over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ppears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`set border` now controls each border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The new commands `if` and `reread` allow comman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Point styles and sizes, line types and widths can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.  Line types and widths can also be specified for g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, tics and arrows.  See `plot with`.  Furthermore these typ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ed and stored for further use.  See `set 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Text (labels, tic labels, and the time stamp) can be writt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ose terminals capable of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names of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s (with the exception of standard X11 argu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first).  Each file is loaded with the `load` comman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  `gnuplot` exits after the last file is processed.  When n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named, `gnuplot` enters into an interactive mode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used to denot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is supported by the Unix, Atari, VMS, MS-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`gnuplot`.  Also, a history mechanism allows previou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dited and re-executed.  After the command line has been edited,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rriage return will enter the entire line without regard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eadline function in `gnuplot` is not the same as the readlin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 Bash and GNU Emacs.  If the GNU version is desired, it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`gnuplot` version at compil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and DEL 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the las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from the current word to the end of line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IBM PC, the use of a TSR program such as DOSEDIT or CED may b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 editing.  The default makefile assumes that this is the case;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`gnuplot` will be compiled with no line-editing capabil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`gnuplot`'s line editing, set READLINE in the makefil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.obj to the link file.  The following arrow keys may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and Atari versions if readli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 Arrow      - 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      - 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Left  Arrow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Right Arrow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   Arrow      - 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 Arrow      - 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ow key 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ft       &amp; same as \verb~^B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ght      &amp; same as \verb~^F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Left  &amp; same as \verb~^A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Right &amp; same as \verb~^E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         &amp; same as \verb~^P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wn       &amp; same as \verb~^N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row key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 Arrow@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 Arrow@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Left Arrow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Right Arrow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Up Arrow@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wn Arrow@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ari version of readline defines some additional key al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     - 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- 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- `help`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elp       - `help 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ow key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same as \verb~^L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same as \verb~^A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same as \verb~^E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same as \verb~^U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' plus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 }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row key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help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hel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`#`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nuplot` will ignore the rest of the line.  It will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quotes, inside numbers (including complex numbers), ins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s, etc.  In short, it works anywhere it makes sen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and `set label` allow you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at an arbitrary position on the graph.  This posi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graph` or `scree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secon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ticslevel`); and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from 1 January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TERM is defined, it is used as the name of the terminal 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 This overrides any terminal type sensed by `gnuplot` on start-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self overridden by the .gnuplot (or equivalent) start-up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-up`) and, of course, by later explic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migaOS, AtariTOS, MS-DOS and OS/2, GNUHELP may be defin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, allowing access to help from both within and outside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AmigaOS, Atari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and OS/2, gnuplot is used.  On VMS, SYS$LOGIN: is used. See `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tariTOS and AmigaOS, SHELL is used for the `shell` comman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and OS/2, COMSPEC 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-DOS, if the BGI or Watcom interface is used, PCTRM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resolution supported by your monitor by set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&lt;max. horizontal resolution&gt;. E.g. if your monitor's maximum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TRM=S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CTRM is not set, standard VG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FIT_LOG specifies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chooses -2 or -3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ignored; the `ternary` operator give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parts of complex expressions are always rea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in which they are entered: in {3,2} the "3" and "2" are re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in `gnuplot` are the same as the corresponding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 math library, except that all function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functions that accept or return angles that may be give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radians (sin(x), cos(x), tan(x),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 and arg(z)), the unit may be selected by `set angles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incomplete gamm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 a &gt; 0 and x &gt;= 0.  If the arguments are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normal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normal distribution function (or 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any &amp; $\mbox{rand}(\mbox{real}(x))$,  pseudo random number gen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any@$rand ( roman real (x))$, pseudo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nd(x)` function returns a 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real part of its argument as a seed.  If seed &lt; 0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(re)initialized.  If the argument is a complex value, th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additional function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@ 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onth (an integer in the range 1--12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week (an integer in the range 1--7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 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airfoil.html"&gt;Use of functions and complex variables for airfoil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data-file using` for an explanation of the `using`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fi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5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 `pi` is already defined.  But it is in no way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redefine it to be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"$", or "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the `fit` mechanism uses several variab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egin "FIT_".  It is safest to avoid using such names.  "FIT_LIM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s one that you may wish to redefine.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`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show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is the entire area addressable by `gnuplot`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, it is the full screen; on a plotter, it is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have up to four labelled axes.  Various commands hav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xis built into their names, such as `set xlabel`.  Other comma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r more axis names as options, such as `set logscale xy`. 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axes for these usages are "x" for the axis along the bottom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, "y" for the left border, "x2" for the top border, and "y2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 border.  "z" also occurs in commands used with 3-d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datablock" is a set of points from consecutiv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blank records.  A line, when referred to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, is a subset of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and `replot`.  `plot` generates 2-d plots, `splot` generates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(actually 2-d projections, of course), and `replot` app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the previous `plot` or `splot` and execut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-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of the latter.  `splot` operates only in rectangu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`set mapping` command allows for a few other coordinate sys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.  In addition, the `using` option allows both `plot` and `s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lmost any coordinate system you'd care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`splot`, see `set isosamples` for information about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for a 3-d function;  `splot datafile` fo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site file structure for 3-d data values; and `set contour` 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trparam` for information about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gnuplot` is run, it looks for an initialization file to lo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called `.gnuplot` on Unix and AmigaOS systems, and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If this file is not found in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look for it in the home directory (under Amiga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(single)TOS, MS-DOS and OS/2, the environment variable `gnuplot`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name of this directory).  Note: if NOCWDRC is defin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, `gnuplot` will not read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nitialization file is found, `gnuplot` executes the command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y be any legal `gnuplot` commands, but typically they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terminal and defining frequently-used functions 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command (and backquotes) on the command lin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s also support pipes;  see `plot data-file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s in the output produced by the spawned command ar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s of syntax and punctuation in `gnuplot` are tha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ptions are order-dependent.  Options and any accompanying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spaces whereas lists and coordinates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are separated by colons and enclosed in brackets [], tex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re enclosed in quotes, and a few miscellaneous things ar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entheses.  Braces {} are used for a few spe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are used to delimit ranges, whether they are given o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s are used in text to be specially processed by some terminal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.  They are also used to denote complex 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may be enclosed in single- or double-quotes.  Backslash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like \n (newline) and \345 (octal character code) is perfor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d strings, but not for sing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ustification is the same for each line of a multi-line string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resent you should not embed \n inside {} when using the enhanc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tscrip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2000.  The command `set timefmt` defines the format for al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, ranges, tics, label positions---in short,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must receive it in this format.  Since only one input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 force at a given time, all time/date quantities being inp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must be presented in the same format.  Thus if both x and y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ime/date, they must be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ctivation command (like `set xdata`), the quantity will be show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format` defines the format that will be used for tic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or not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escriptions of each comma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may not be complete.  Indeed, on some systems there may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users _must_ use single-quotes---backslash [\] has special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double-quot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load command with one exception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ve up to ten additional parameters to the command (delimi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andard parser rules) which can be substituted into the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.  As each line is read from the `call`ed input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 for the sequence `$` (dollar-sign) followed by a digit (0--9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quence is replaced by the corresponding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 line.  If the parameter was specified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line, it is substituted without its enclosing quotes.  `$`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other than a digit will be that character.  E.g. use `$$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single `$`.  Providing more than ten parameters on the `call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cause an error.  A parameter that was not provided substitu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.  Files being `call`ed may themselves contain `call` or `lo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_must_ be the last command on a multi-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eter-0&gt; &lt;parm-1&gt; ... &lt;par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, and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arameters are similarly enclosed in quotes (future versions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reat quoted and unquoted arguments diffe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re is a clash in syntax with the datafile `using`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.  Use `$$n` or `column(n)` to access column n from a datafi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call`ed datafil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output`.  This usually generates a formfeed on hardcopy devic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 and the END-OF-FILE character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`gnuplot` command file and `load` the next one.  See "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/interactive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can fit a user-defined function to a set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 or (x,y,z), using an implementation of the nonlinear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LLS) Marquardt-Levenberg algorithm.  Any user-defined variable occur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body may serve as a fit parameter, but the return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ust be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[xrange] {[yrange]}} &lt;function&gt; '&lt;data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temporarily limit the data which is to be fit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nction&gt; is any valid `gnuplot` expression, although it is usual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user-defined function of the form f(x) or 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re applicable t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data formats for fitting functions with a singl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y=f(x), are {x:}y or x:y:s; those format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using` qualifier.  The third item, (a column numbe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), if present, is interpreted as the standard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y value and is used to compute a weight for the datum, 1/s**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all data points are weighted equally, with a weight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 a function with two independent variables, z=f(x,y),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is `using` with four items, x:y:z:s.  The complete form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---no default columns are assumed for a missing token.  We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are evaluated from 's' as above.  If error estim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vailable, a constant value can be specified as a consta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plot datafile using`), e.g., `using 1:2:3:(1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adjust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any key but Ctrl-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and Atari Multitasking Systems).  After the curren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s, you have the option to (1) stop the fit and accep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values, (2) continue the fit, (3) execute a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pecified by the environment variable FIT_SCRIPT. 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is `replot`, so if you had previously plotted bo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itting function in one graph, you can display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update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eginn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um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LIMIT), or (2) it reaches a preset iteration count limit, 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fit control variables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tatistical overview'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, which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of the correlation of parameters in the region of the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parameter is changed, increasing chisquare, does chang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?  The main diagonal elements, autocorrelation, are all 1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rameters were independent, all other elements would be nearly 0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which completely compensate each other would have an off-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of unit magnitude, with a sign depending on whether the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 or inversely proportional.  The smaller the magnitu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, the closer the estimates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parameter would be to 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u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`gnuplot`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ose which can be defined once `gnuplot` is running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'control_variables' while those defined before starting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sted under 'environment_variab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1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nother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 with a poo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 reasonably good fit is not proof there is not a "better" f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just supply the startup values in a file and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update` to copy the results back into another (or the same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 the parameters must not be too different in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r the ratio of the largest and the smallest absolu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the slower the fit will converge.  If the ratio is close to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rse of the machine floating point precision, it may tak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ver to converge, or refuse to converge at all.  You will have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unction to avoid this, e.g., replace 'parameter' by '1e9*paramete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definition, and divide the starting value by 1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on-line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f` command allows commands to be executed 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dition&gt; will be evaluated.  If it is true (non-zero), then the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&lt;command-line&gt; will be executed.  If &lt;condition&gt; is false (zer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&lt;command-line&gt; is ignored.  Note that use of `;` to all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read` for an example of how `if` and `reread` can be us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_must_ be the last command on a multi-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"help batch/interactive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integer constant or expression.  Choosing -1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 carriage return is hit, zero (0) won't pause at all,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will wait the specified number of seconds.  `pause 0` is sy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functions and data in many, many ways.  `plot` is used to draw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; `splot` draws 2-d projections of 3-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contain many common features; see `splot` f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pecifically that `splot`'s `binary` and `matrix` options do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A function is a mathematical expression or a pair of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parametric mode.  The expressions may be defined comple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 earlier in the stream of `gnuplot` commands (see `user-define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define functions and parameters on the `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done merely by isolating them from other items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index`, `every`, `thru`, `using`, and `smooth`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brief, `index` selects which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o be plotted, `every` specifies which points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 (`thru` is a special case of `using`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allows for simple interpolation and approximation.  ('splot'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yntax, but does not support the `smooth` and `thru`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one data point from the record).  Records beginning with `#`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ith `!` on VMS) will be treated as comments and ignored. 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represents an (x,y) pair.  For `plot`s with error bars (see `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`), each data point is (x,y,ydelta), (x,y,ylow,yhigh), (x,y,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), or (x,y,xlow,xhigh,ylow,yhigh).  In all cases,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ach record of a data file must be separated by white space (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s or tabs), unless a format specifier is provided by the `using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hite space divides each record int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, E, d, D, q, o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---pairs of blan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`index`es (see `plot datafile index`).  Data separat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records are treated as if they were in separat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; "block" here will mean the same thing as "datablock" (see `glossa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.  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simple.html"&gt;Simple Plot Demos 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urfacea/surfacea.html"&gt;Non-parametric splot demos &lt;/a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urfaceb/surfaceb.html"&gt;Parametric splot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only some of the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&lt;m&gt;{{:&lt;n&gt;}: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is not specified, all sets are 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multimsh.html"&gt; splot with indices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plots the data after making them monotonic.  Each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uses the data to determine the coefficients of a continuous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endpoints of the data.  This curve is then plot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r as a function, that is, by finding its value at uniform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bscissa (see `set samples`) and connecting these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segments (if a line style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the ranges will be compu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curve lies within the border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llow the selected option to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  The minimum number is one for `unique`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csplines`, and thre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are made monotonic in x (see `smooth unique`),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the weighting the data points; the weight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 in the data file.  That default can be modified by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the `using` lis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mgr.html"&gt; See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filename of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'plot'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tion can be applied to these data---using it to filter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might make sense, but selecting columns probably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ndeed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o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re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computer systems with a popen function (Unix), the data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 shell command by starting the file name with a '&lt;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or `thru`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function is 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appears more complex, it is much more flexibl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orks (i.e. you can use y as the dummy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is parsed for `splot` and `fit` b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each datafile record is read using the C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function, with the specified format string.  Otherwise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d broken into columns at spaces or tabs.  A format canno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-format data is being used (this must be done by `set data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array of data is then sorted into column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.  Each &lt;entry&gt; may be a simple column number, which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um, an expression enclosed in parentheses, or empty.  The expr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$1 to access the first item read, $2 for the second item, and so 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use `column(x)` and `valid(x)` where x is an arbitrar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in an integer.  `column(x)` returns the x'th datum; `valid(x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that the datum in the x'th column is a valid number.  A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generates a number increasing (from zero) with each point, and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encountering two blank records.  A column number of -1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line number, which starts at 0, increments at single blank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set at double blank records.  A column number of -2 give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which is incremented only when two blank records are found.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will default to its order in the list of entr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the `call` command also uses $'s as a special character.  Se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about how to include a column number in a `call`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but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is used for x; for example, "`plot 'file' using 1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dentical to "`plot 'file' using 0:1`".  If the `using` lis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, these will be used for x and y.  Additional entri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in x and/or y.  See `set style` for details about plotting sty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use of error information, and `fit` for use of error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f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 requi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 to be double-precision floating-point variables, so `lf`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ble specifier.  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or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format string specifies comma- rather than space-separated colum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`plot 'file'`, `plot 'file' using 1:2`, and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($1):($2)` can be subtly different: 1) if `file` h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column and some with two, the first will invent x valu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, the second will quietly ignore the lines with on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ill store an undefined value for lines with one point (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with lines, no line joins points across the bad point); 2)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xt at the first column, the first will abort the plot o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and third should quietly skip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using.html"&gt; Feeble using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-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 yhi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delta is specified instead of ylow and yhigh, ylow = y - ydel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are derived.  If there are only two numbers on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and ylow are both set to y.  The x error bar is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in the same fashion.  To get lines plotted between the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the data file twice, once with errorbars and once with line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use the `notitle` option on one to avoid two entries in the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` is used (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errorbar/errorbar.html"&gt; Errorbar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param.html"&gt; Parametric Mode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ranges specify the region of the graph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(and `xrange`, too, if in parametric mode).  &lt;dummy-var&gt;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r the independent variable.  (The defaults may be changed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`.)  The optional &lt;min&gt; and &lt;max&gt; terms can be constant expressions or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the order in which ranges must be given is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for the `plot` command is `trange`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  The following `plot` command shows setting the `trang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the `xrange` to [-1.3:1.3] and the `yrange` to [-1:1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x2range and y2range cannot be specified here---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y2range`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are interpreted in the order listed above for the appropr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ll those needed are specified, no further ones must be li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eeded ones cannot be skipped---use an empty range `[]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ime data, you must provide the range (in the same manner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in the datafile) within quotes.  `gnuplot` uses the `timefmt`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the value---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, and turns off autoscaling on both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ranges/range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title for each function and data set appears in the key,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sample of the line and/or symbol used to represent it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"&lt;title&gt;" |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itle&gt; is the new title of the line and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  A special character may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ckslash followed by its octal value ("\345").  The tab character "\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ood.  Note that backslash processing occurs only for string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ouble quotes---use single quotes to prevent such processing. 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"\n" is not processed in key entries in either type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line title is the function or file name as i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.  If it is a file name, any datafile modifiers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an untitled circular border around a polar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either `lines`, `points`, `linespoints`, `impulses`, `d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, `fsteps`, `histeps`, `errorbars`, `xerrorbars`, `y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boxes`, `boxerrorbars`, `boxxyerrorbars`, `finance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or `vector`.  Some of these styles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  See `set style &lt;style&gt;` for details of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function style` and `set data sty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he LaTeX driver supplies an additiona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s (all variants of a circle), and thus will only repeat af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 are plotted with points.  The PostScript drivers (`postscrip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s a total of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 globally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for details.  But note that both &lt;point_size&gt; as set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by `set pointsize` multiply the default point size---their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umulative.  That is, `set pointsize 2; plot x w p ps 3` will u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imes default size, 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linestyl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 and `pointsize` options are not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y w points, x**2 + y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to change the default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styles/styles.html"&gt; Styles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, and similarly you can use `replot` to add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inary file only if the previous command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.  `gnuplot` does not store the inline data intern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`replot` appends new information to the previous `plot`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the modified command, the `'-'` from the initial `plot` will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inline dat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plot` does not work in `multiplot` mode, since it re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ast plot rather than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  See `if`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our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animate.html"&gt; Reread Animation Dem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options that can be set with the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take on their default values.  The only exceptions 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t with `set term` and the output file set with `set output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unchanged.  This command is useful, e.g., to resto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at the end of a command file, or to return to a defined st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s of settings have been changed within a command file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to see the default values that the various options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ll three, plus the last `plot` (`splot`) comman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&lt;option&gt;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 or `set`. If no opti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aves functions, variables, `set` options and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 `lo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s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variable contains time/date data, `show` will display i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currently defined by `set timefmt`, even if that was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variable was initia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-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poldat.html"&gt; Polar plot using `set angles`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 &lt;position&gt;} {{no}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or `screen` to select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pecified coordinates default to 0.  The endpoints can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four coordinate systems---`first` or `second` axes, `graph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.  See `coordinates` for details.  A coordinate system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carry over from the "from" position to the "to" position. 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e screen boundaries are permitted but may cause devi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n arrow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style`) or may be defined here by providing values for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 index from the default list of styles) and/or &lt;line_width&gt;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arrows/arrows.html"&gt; Arrows Demos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min|m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 {&lt;axes&gt;{min|m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works the same way for polar mode as it does for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with the extension that in polar mode `set dummy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independent variable from t (see `set dumm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xrange and yrange are autoextended to a who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, which can caus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, the xrange is as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y range.  In other words, in parametric mode the x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caled to fit the range of the parametric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otted.  Of course, the y axis can also be automatically sc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non-parametric case.  If autoscaling on the x axis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the same in parametric and non-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difference in mixed function and data plo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mode with autoscaled x, the x range of the data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of the functions; in parametric mode it has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this "scaling" is very minor.  When `gnuplot`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ange would be empty, it makes a small adjustment if autoscal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`gnuplot` gives an error.  Such behavior may, in fact,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s as you would expect.  If autoscal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are bot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lar coordinates, and thus they can both be automatically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in polar mode both the x and y axes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d to fit the ranges of the polar function that is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functions in polar mode, the rrange may be autoscal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data files in polar mode, the trange may also be autoscal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the trange is contained within one quadrant, autoscaling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ar plot of only that singl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etting one or two ranges but not others may lead t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poldat.html"&gt; See polar demo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ar` command controls the tics at the ends of error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 {small | large | &lt;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set no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{linetype | lt &lt;line_typ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linewidth | lw &lt;line_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bottom four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top four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plot`.  In detail, the `&lt;integer&gt;` should be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ot border     splot 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de          splot base    verticals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(south)         1            16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  (west)          2            32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   (north)         4            64   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 (east)          8           128        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|cc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5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&amp; \multicolumn{3}{|c|}{Integer value of selection bit} \\ \cline{3-5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&amp; plot border &amp; splot &amp; splo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Side}&amp; splot base &amp; verticals &amp; top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ttom &amp; (south) &amp; 1 &amp; 16 &amp; 25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ft   &amp; (west)  &amp; 2 &amp; 32 &amp; 5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top    &amp; (north) &amp; 4 &amp; 64 &amp; 10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ght  &amp; (east)  &amp; 8 &amp; 128 &amp; 204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@plot border@s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@splot base@verticals@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bottom (south)@1@16@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   (west)@2@32@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top    (north)@4@64@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  (east)@8@128@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31, which is all four sides for `plot`, and base and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_style&gt;, &lt;line_type&gt; and &lt;line_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s, the way the border lines are drawn can be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mited by what the current terminal driver supports)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 is drawn with twice the usual linewidth.  The &lt;line_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 scales this default value; for example, `set border 15 lw 2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 border with four times the usual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axes or combinations of axes may be added together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tics on edges other than bottom and left, disable the usual 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the second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ll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SOUTHWES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partial box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NORTHEAS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tics; set no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nas.nasa.gov/~woo/gnuplot/borders/borders.html"&gt; Borders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and `boxerrorbar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data file is plotted without the width being specified in the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th, or fifth column (or `using` entry), or if a function is plo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f each box is set by the `set boxwidth` command.  (If a width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in the file and by the `set boxwidth` command, the one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)  If the width is not specified in one of these ways, the wid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ll be calculated 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four-column data set, the fourth column will be interpreted as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unless the width is set to -2.0, in which case the wid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utomatically.  See `set 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vary the linetype used for each contour level when c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 When this option on (the default), a legend labels each line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level it represents.  It is not possible at present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abels from the surf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the format string is %8.3g, which gives three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produce poor label alignment if the key is altered from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ntour linetype, or only contour linetype when clabel is of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linetype +1; contour points are the same style as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clip data points and lines that are near the bounda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lip types are supported by `gnuplot`: `points`, `one`, and `tw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two, or all three clip types may be active for a 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`gnuplot` to clip (actually, not plot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that fall within but too close to the boundarie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large symbols used for points will not extend outside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Without clipping points near the boundaries, the plot may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ing the x and y ranges may giv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`gnuplot` to draw a line seg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of its two endpoints within the graph.  Only the in-rang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is drawn.  The alternative is to not draw any por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two` clip-type allows the visible portion of thes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; `set noclip` turns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 {linear | cubicspline | bsp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points &lt;n&gt;} { order &lt;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levels  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oints are to be determined (by linear interpolation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r function isosamples.)  Second, it controls the way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between the points determined to be of equal z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 Selection of contour levels,  controlled by `auto`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`incremental`, and &lt;n&gt;, number of contour levels,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DISCRETE_LEVELS as defined in plot.h (30 is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uto`, &lt;n&gt; specifies a nominal number of levels; the act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to give simple labels. If the surface is bounded by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integer multiples of dz between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z is 1, 2, or 5 times some power of ten (like the ste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levels discrete`,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ms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incremental`, contours are generated at values of z beginning at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ing by &lt;increment&gt;, until the number of contours is reached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termine the number of contour levels, which will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bsequent `set cntrparam levels &lt;n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au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contours.html"&gt;Contours Demo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discrete.html"&gt;contours with User Defined Level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label` for control of label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file, and rereading it as a 2-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  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  See `set dgrid3d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contours.html"&gt;Contours Demo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discrete.html"&gt;contours with User Defined Level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 style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data style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rid data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_size&gt;} {,{&lt;col_size&gt;} {,&lt;norm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-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ighted averages of the scattered points' z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parameter, norm, controls the weighting:  Each data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inversely by its distance from the grid point raised to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.  (Actually, the weights are given by the inverse of dx^norm + dy^n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x and dy are the components of the separation of the grid po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.  For some norms that are powers of two, specifically 4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6, the computation is optimized by using the Euclidean d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calculation, (dx^2+dx^2)^norm/2.  However, any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oser the data point is to a grid point, the more effect it h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grid point and the larger the value of norm the less effec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t data points have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low pass filter that converts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o a grid data set.  More sophisticated approaches t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 and should be used to preprocess the data outside `gnuplot`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z values are found by weighting all data points, not by interp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nearby data points;  also edge effects may produce unexpect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sired results.  In some cases, small norm values produce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ing the average of distant data points rather than a local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large values of norm may produce "steps" with several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the same value as the closest data point, rather than making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ion between adjacent data points.  Some areas of a grid may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trapolation, to an arbitrary boundary condition.  Th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ormalized; consequently the units used for x and y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weights of points in the x and y dire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10,10,1     #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pecifies that a grid of size 10 by 10 is to be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 value of 1 in the weight computation.  The second only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, changing it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scatter.html"&gt; Dgrid3d Demo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one dummy variable must be set on the command; `set dummy`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 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, which tells a terminal to use its default; `iso_8859_1` (kn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world as `ISO-Latin1`), which is used on many Unix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th MS-Windows; `cp850`, for OS/2; and `cp437`, f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coding is not supported by all terminal driv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must be able to produce the desired non-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xy`, `x2`, `y2` or nothing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`xy`).  The length of the string representing a tic mark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with 'printf') is restricted to 100 characters.  I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omitted, the format will be returned to the default "%g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users, the format "$%g$" is often desirable.  If the empty string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no label will be plotted with each tic, though the tic mark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.  To eliminate all tic marks, use `set noxtics` or `set noy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is accepted in the format string.  Use double-quot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s to enable such interpretation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mat for both axes is "%g", but other formats such as "%.2f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are often desirable.  Anything accepted by 'printf' when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precision number, and accepted by the terminal, will work.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have been added.  If the format string looks like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, then `gnuplot` tries to construct a reason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electron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releases of 'printf' may not support all of these modifiers bu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+-12.3f"; set ytics(12345) 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/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/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/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k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or %l     hour, 0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k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or \verb@%l@ &amp; hour, 0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k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 or %l@hour, 0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non-numerical formats, these may be preceded by a "0" ("ze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"oh") to pad the field length with leading zeroes, and a positive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minimum field width (which will be overridden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is not large enough to contain the number).  There is a 24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to the length of the printed text; longer string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76/12/25 23:11:11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98/07/06 05:04:03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unction style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function style` shows the current default functio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spline.html"&gt; Splines as User Defined Function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airfoil.html"&gt;Use of functions and complex variables for airfoil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polar grid can be selected for 2-d plots---circ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sect the selected tics, and radial lines are drawn a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 (The interval is given in degrees or radians ,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setting.)  Note that a polar grid is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grid lines are drawn with half the usual linewidth. The maj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linewidth specifiers scale this default value; for example, `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w .5` will draw grid lines with one quarter the usual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ack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arts behind the surface will be hidden by it.  For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  Labels and ar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visible and are unaffected.  The key is also never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styl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styl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 styl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hidden.html"&gt; Hidden Line Removal Demo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singulr.html"&gt; Complex Hidden Lin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enables a key (or legend) describing plots on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key, i.e., the names given to each plotted data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nd samples of the lines and/or symbols used to represent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by the `title` and `with` options of the {`s`}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title` and `plot with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  left | right | top | bottom | outside |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} {{no}re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corner of the 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left`, `right`, `top`, `bottom`, `outside` and `below`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key in the other corners inside the graph 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side) or below the graph.  They may be given alone or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labels within the key is controlled by `Left` or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 is `Right`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s support linewidth selectio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drawn.  &lt;sample_length&gt; must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ing between lines is controlled by `spacing`.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equal to the product of the pointsize, the vertical tic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ertical_spacing&gt;.  The program will guarantee that the 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maller than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tle can be put on the key (`title "&lt;text&gt;"`)---see also `syntax`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ction between text in single- or double-quotes.  The key tit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justification as do the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right`, `top`, `Right`, `noreverse`, `samp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`, `spacing 1.25`, `title ""`, and `nobox`.  The default &lt;linetyp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used for the plot borders.  Entering `set key` with n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key to its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our keywords (`first`, `second`, `graph`, `screen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elects the coordinate system in which the position is specifi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  For a `splot`,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re all used as a 3-d location mapped using the same mapping a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to form the required 2-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r all of the key may be outside of the graph boundary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interfere with other labels and may cause an error on som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the keywords `outside` or `below`, `gnuplot` makes space for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graph becomes smaller.  Putting keys outside to the righ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y as few columns as possible, and putting them below, as many colum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(depending of the length of the labels), thus stealing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from the grap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 or PostScript drivers, or similar drivers wher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is unabl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the width of the string for key positioning.  If the ke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ed at the left, it may be convenient to use the combination  `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Left reverse`.  The box and gap in the grid will be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the contour label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.  If the alignment of these labels is poor or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cimal places is desired, the label format can be specified.  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bel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_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&lt;justification&gt;} {{no}rotate} {font "&lt;name&gt;&lt;,siz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or `screen` to select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the lowest unused tag value is assigned automatically.  The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delete or modify a specific label.  To change any attribut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label, use the `set label` command with the appropriate ta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&lt;justification&gt;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 (if the termina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linestyl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style &lt;index&gt;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ine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are taken from the default types f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in use.  The line width and point size are multipli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on 'set pointsiz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the line and point types is the index. 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size are both 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s created by this mechanism do not replace the default sty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feature is not completely implemented; linestyl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may be used with 'plot', 'splot', 'replot', and 'set arro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by other commands that allow the default index to be us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 gr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styl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termined from the LANG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scaling may be set on the x, y, z, x2 and/or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y`, and `z`, in any or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` or `y2` and where &lt;base&gt; is the base of the log scaling.  If &lt;bas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then 10 is assumed.  If &lt;axes&gt; is not given, then all a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.  `set nologscale` turns off log scaling for the specified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entries).  The first two are interpreted as the polar and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 theta and phi (in the units specified by `set angles`).  The radius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third column if there is one, or is set to unit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 third column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world.html"&gt;Mapping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d margins can be overridden by the `set margin` commands.  `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&lt;margin&gt; are character heights or widths, as appropria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issing` command allows you to tell `gnuplot` wha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a data file to denote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issing {"&lt;character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mean that, when plotting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ddle line w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default character for `mis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on the same page, window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set no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 plot, but the screen may not be cleared betwee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set no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set no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; see 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7,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 plot of cos(x) stacked above a plot of sin(x).  Not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.  While these are not always required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on is recommended.  Some terminal drivers require that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be available before any plots can be made, and the form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guarantees that the bounding box will include the entire plo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just the bounding box of the first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If you want to have the axes themselves line up, you can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margins are the same size with the `set margin` command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for their use.  Note that the margin settings are absol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haracter units, so the appearance of the graph in the rem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epend on the screen size of the display device, e.g., perhap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multiplt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set no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 and `my2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en is the default for a linear axis, so there are nin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s can be used only with uniformly spaced major tics.  Sinc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can be placed arbitrarily by `set {x|x2|y|y2|z}tics`, minor tic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major tics are explici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 boundary around the data in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ight offsets are given in units of the x axis, top and bottom off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the y axis.  A positive offset expands the graph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are ignored in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0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users should note that the \ character has special signific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d strings, so single-quotes should be used for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to know whether or not a file is to be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open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chines with popen functions (Unix), output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f the first non-whitespace character of the filename is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ossible to send the output to DECnet transparent task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set no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-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-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-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-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-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have been changes made to polar mode in version 3.7, so tha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gnuplot` versions 3.5 and earlier will require modification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s that the dummy variable t is used for the angle so that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ranges can be controlled independently.  Other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ics are no longer put along the zero ax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xtics axis nomirror`; `set ytics axis nomirro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grid, if selected, is not automatically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grid pola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 grid is not labelled with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label`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is an angle. 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is [0:2*pi], or, if degree units have been selected, to [0:360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no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, and the x and y ranges control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See `set xrange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the `set range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[-3:3]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polar.html"&gt;Polar demo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poldat.html"&gt;Polar Data Plot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polar mode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te of functions, or for interpolating data,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-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-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-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ize` command scales the displayed size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the scaling factors for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, which includes the graph and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 (suitable for geographical data, for instance).  If &lt;r&gt;=-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is a synonym for `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-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is relative to the default size, which differs from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Since `gnuplot` fills as much of the available plotting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by default, it is safer to use `set size` to decreas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than to increase it.  See `set terminal` for the defaul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terminals, changing the size of the plot will result in tex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to normal siz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gnuplot.vt.edu/gnuplot/gpdocs/airfoil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function style` and `set data sty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See `plot with` for information about how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s used for all line and point styles (i.e., solid, dash-dot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for lines; circles, squares, crosses, etc. for points)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pecified on the `plot` or `splot` command or will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tially from the types available to the terminal in us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test` to see w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 styles requiring more than two columns of information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) can be used with `splot`s or function `plot`s.  Neither `box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 any of the `steps` styles can be used with `splot`s.  If an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pecified, it will be changed to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-d data with more than two columns, `gnuplot` is picky about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` styles.  The `using` option on the `plot`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the correct columns for the style you want.  (In this discu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umn" will be used to refer both to a column in the data file an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using`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columns, only `xerrorbars`, `yerrorbars` (or `errorbars`), `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boxerrorbars` are allowed.  If another plot style is used,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hanged to `yerrorbars`.  The `boxerrorbars` style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our columns, only `xerrorbars`, `yerrorbars` (or 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boxxyerrorbars`, and `boxerrorbars` are allowed. 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will be changed to `y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-column data allow only the `boxerrorbars`, `financebar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styles.  (The last two of these are primarily used fo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nancial prices.)  An illegal style will be changed to `box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- and seven-column data only allow the `xyerrorbars` and `boxxy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.  Illegal styles will be changed to `xyerrorbars` 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error bars, please see `plo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-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The boxwidth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ourth column if the y errors are in the form of "ydelta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was not previously set equal to -2.0 (`set boxwidth -2.0`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errorbar/errorbar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-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from the x axis (not the graph border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y coordinate.  The width of the box is obtained in one of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a data plot and the data file has a third column,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width of the box.  If not, if a width has been set using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` command, this will be used.  If neither of these is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f each box will be calculated automatically so that it tou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bars` style is only relevant to 2-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xyerrorbar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 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is only relevant for 2-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Five columns of data are required; in order, these should b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(most likely a date) and the opening, low, high,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.  The symbol is an open rectangle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may be changed by `set bar`.  The symbol will be unchang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and high prices are interchanged or if the opening and closing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changed.  See `set bar` and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finance/finance.html"&gt; See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-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Five columns of data are required; in order, these should b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(most likely a date) and the opening, low, high,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.  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bar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ill be unchanged if the high and low prices are interchang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` and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finance/finance.html"&gt; See demos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-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gnuplot.vt.edu/gnuplot/gpdocs/step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-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gnuplot.vt.edu/gnuplot/gpdocs/step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is only a plotting style; `gnuplot` does not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bins and determine their population from som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the x axis (not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, or from the grid base for `splot`, to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does both `lines` and `points`, that is, it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symbol at each point and then connects adjacent points with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e command `set pointsize` may be used to chang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.  See `set pointsize` for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may be abbreviated `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size of the points.  See `set 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-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gnuplot.vt.edu/gnuplot/gpdocs/steps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ector` style draws a vector from (x,y) to (x+xdelta,y+ydelta)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quires four columns of data.  It also draws a small arrowhea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drawing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cli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-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A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at the ends of the error bar (unless `set bar` is used---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-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is placed at the ends of the error bar (unless `set bar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,($1+$3),4,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-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do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 mark is placed at the ends of the error bar (unless `set bar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http://www.nas.nasa.gov/~woo/gnuplot/errorbar/errorbar.html"&gt; See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surface` controls the display of surfaces by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is drawn with the style specifed by `with`, or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yle, data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`set nosurface` is issued, `splot` will not draw points 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function or data file points.  Contours may be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on the surface, depending on the `set contour` option. `set no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ntour base` is useful for displaying contours on the grid bas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 have additional options.  For example, see `dum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ris4d`, `hpljii` or `p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drivers that are not available to you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not installed, or it may not describe all the driver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, depending on its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an be used to change the tics to be drawn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&lt;dire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direction&gt; may be `in` (the default) or `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led) tic marks 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xtics` for control of minor tic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splot`, one can adjust the relative height of the vertical (Z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set ticslevel`.  The numeric argument provided specifie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ottom of the scale (as a fraction of the z-range) above the xy-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0.5.  Negative values are permitted, but tic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ax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xy-plane at a position 'pos' on the z-axis, `ticslevel`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equal to  (pos - zmin) / (zmin - z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{&lt;leve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of the tic marks can be adjusted with `set tic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cale {&lt;major&gt; {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or&gt; is not specified, it is 0.5*&lt;major&gt;.  The default size is 1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0.5 for minor tics.  Note that it is possible to have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pointing outward by specifying a negativ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time and date of the plot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&lt;xoff&gt;}{,&lt;yoff&gt;} {"&lt;font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allows you to choose the format used to writ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ts default value is what asctime() uses: "%a %b %d %H:%M:%S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ekday, month name, day of the month, hours, minutes, seconds,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).  With `top` or `bottom` you can place the timestamp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left margin (default: bottom).  `rotate` lets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vertically, if your terminal supports vertical text. 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off&gt; are offsets from the default position given 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s.  &lt;font&gt; is used to specify the font with which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80,-2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x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, %Y reads four digits and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`gnuplot` cannot read non-numerical text, if the date form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 or month in words, the format string must exclude this tex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still be printed with the "%a", "%A", "%b", or "%B" specifier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for more details about these and other opt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ata.  (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timedat.html"&gt; Time Data Demo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&lt;xoff&gt;}{,&lt;yoff&gt;} {"&lt;font&gt;,{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 ti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title &lt;xoff&gt; or &lt;yoff&gt; character screen coordinates (not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).  For example, "`set title ,-1`" will change only the 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tle, moving the title down by roughly the height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all user-defined variab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-gnuplot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-d coordinates of the plot are mapped into the 2-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 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-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ticslev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atatype on the x axis to time/date.  A simi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same thing for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 and `y2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the datatype is indeed time/d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not specified, the datatype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to tell `gnuplot` how to read date or tim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is converted to seconds from start of the centur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y one timefmt, which implies that all the time/date colum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rm to this format.  Specification of ranges should be supplied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ccording to this format to avoid interpretation of the time/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tic-mark labels.  `gnuplot` tries to figure out a reason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 unless the `set format x "string"` has supplied something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ook like a decimal format (more than one '%' or neither %f nor %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 and `y2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&lt;xoff&gt;}{,&lt;yoff&gt;} {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 and `z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constants &lt;xoff&gt; or &lt;yoff&gt; as optional offsets for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ove it &lt;xoff&gt; or &lt;yoff&gt; character widths or heigh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 set xlabel -1`" will change only the x offset of the xlabel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roughly one character width to the left.   The size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position of the y-axis label depends on the terminal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following three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rizontal text flushed left at the top left of the plot. 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rotate text will probably use this method.  If `set x2tics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se, the ylabel may overwrite the left-most x2tic label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died by adjusting the ylabel position 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ertical text centered vertically at the left of the plot.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rotate text will probably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rizontal text centered vertically at the left of the plot.  The EE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and TPIC drivers use this method.  The user must insert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\ to prevent the ylabel from overwriting the plot. 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row of characters, add \\ between every printing character (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top axis but below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s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set no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and `z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  Any value omitt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the axis, e.g., `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reverse` will produce an axis with 1 on the left and 0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dentical to the axis produced by `set xrange [1:0]`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verse` is intended primarily for use with `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-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-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set no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,{"&lt;label&gt;"} &lt;pos&gt;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 and `y2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can result in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verwriting other text written in 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f the tics are calculated automatically by defaul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freq` option is given; otherwise they may be specifi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step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0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&lt;label&gt;" &lt;pos&gt;, ...) form allows arbitrary tic pos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umeric tic labels.  A set of tics is a set of positions, each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optional label.  Note that the label is a string enclosed by quot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 constant string, such as "hello", may contain format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verting the position into its label, such as "%3f clients"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, "".  See `set format` for more information.  If no string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bel (numerical) is used.  In this form, the tics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 in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s is included in the `set xtic (`&lt;label&gt;`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led) tics can be added by the `set mxtic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timeseries data, position values must be given as quot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imes according to the format `timefmt`.  If the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is used, &lt;start&gt; and &lt;end&gt; must be given according to `timefm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must be in seconds.  Times will be written out according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n `set format`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-hand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y-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zaxis date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set no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{x|x2|y|y2|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 and width &lt;line_width&gt; (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 currently in use), or a user-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l` is equivalent to `set xzeroaxis l; set yzeroaxis l`.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eroaxis` is equivalent to `set noxzeroaxis; set noy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`endcli` if using AmigaOS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shell command may be spawned by preceding it with the !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 if using VMS) at the beginning of a command line.  Control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to `gnuplot` after this command is executed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migaOS,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 Atari, the `!` command first checks whether a shell is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it, if available.  This is practical if `gnuplot` i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ulam`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-d plots (well, actually proj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-d surface, but you knew that).  It can create a plot from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 in a manner very similar to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` for features common to the `plot` command; only dif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in detail here.  Note specifically that the `binary` and `matr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(discussed under "datafile-modifiers") are not available for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The function can be a mathematical expression, or a tr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level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ticslevel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.  In non-parametric mode, the order in which ranges must be 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, and `zrange`.  In parametric mode, the order is `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range`, `xrange`, `yrange`, and `z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, except that the plotting styles available to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mited to `lines`, `points`, `linespoints`, `dots`, and `impulses`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-bar capabilities of `plot` are not availab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r `plot`, discrete data contained in a file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name of the data file, enclosed in quotes,  on the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|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s `thru` and `smooth` are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s` and `dgrid3d` provide limited smoothing c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data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datablock will be used for x.  If two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, `gnuplot` gives you an error message.  Three valu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(x,y,z) triple.  Additional values are generally used as erro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datablocks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datablocks as the equivalent of function y-isolines.  No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points separated by a blank record.  If all datablocks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ints, `gnuplot` will draw cross-isolines between data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 data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read binary files written with a specific format (a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with a compatible binary file repres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evious versions, `gnuplot` dynamically detected binary data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necessary to specify the keyword `binary` directly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recision floats are stored in a binary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vt.edu/gnuplot/gpdocs/binary.html"&gt;Binary File Splot Demo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-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data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nas.nasa.gov/~woo/gnuplot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data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trix` flag indicates that the ASCII data are stored in matr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  The row and column indices are used for the x- an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data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data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data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unction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s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creates a display of line and point styles and other usefu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for the terminal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rites the current values of the fit parameters in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ormatted as an initial-value file (as described in the `fit`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saving the current values for later use or fo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 DOS and other systems that use the twelve-character 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ng convention, "ext" will be "`old`" and "filename" will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pefully recognizably) to the initial name.  Renaming is not don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 since they use file-version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it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raphical user interfaces have been written for `gnuplot`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 is included in this distribution.  In addition, there is a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a href="ftp://ftp.ee.gatech.edu/pub/mac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ee.gatech.edu/pub/mac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veral X11 interfaces include three Tcl/Tk located at the usual Tcl/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si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s (floating point number too large/small,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etc.) may occasionally be generated by user defined function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s in particular may cause numbers to exceed the floating poi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ystem ignores such exceptions (in which case `gnuplot`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oint as undefined) or aborts `gnuplot`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/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sel functions do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function does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`gnuplot` version 3.7, all development has been done using ANS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urrent operating system, compiler, and library releases,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bugs documented in release 3.5, now relegated to `old_bugs`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onger b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reported since the current release may be located via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dartmouth.edu/pub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s.dartmouth.edu/gnuplot_inf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any bugs to bug-gnuplot@dartmouth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s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bug in the stdio library for old Sun operating systems (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4-3.2).  The "%g" format for 'printf' sometimes incorrectly print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200000.0 as "2").  Thus, tic mark labels may be incorrect on a Su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`gnuplot`.  A work-around is to rescale the data or use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` command to change the tic mark format to "%7.0f"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format.  This appears to have been fixed in SunO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bug: On a Sun3 under SunOS 4.0, and on Sun4's under Sys4-3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OS 4.0, the 'sscanf' routine incorrectly parses "00 12"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f %f" and reads 0 and 0 instead of 0 and 12.  This affects data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contains x coordinates that are zero but are specifi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00', '000', etc, then you will read the wrong y values.  Check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upgrade the SunOS.  It appears to have been fixed in SunOS 4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 appear to overflow when calculating exp(-x) for large x, so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undefined result.  One work-around is to make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e(x) = x&lt;-500 ? 0 : exp(x).  This affects plots of Gaussians (exp(-x*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since x*x grows quit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5.1 has a nasty bug associated with the %g format for 'print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ny of the formats "%.2g", "%.1g", "%.0g", "%.g" are used, 'printf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ly print numbers in the range 1e-4 to 1e-1.  Numb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in the %e format are incorrectly printed in the %f forma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number of zeros after the decimal point.  To work around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%e or %f format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, when compiled with Microsoft C, did not work correctly on two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at were tested.  The CGA, EGA and VGA drivers sh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ten to use the Microsoft C graphics library.  `gnuplot`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uses the Turbo C graphics drivers and does work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4.7 C compiler release 2.4 also has a poorly implemented %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'printf'.  The numbers are printed numerically correct, but may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quested format.  The K&amp;R second edition says that for the %g format, 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if the exponent is less than -4 or greater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ion.  The VAX uses %e format if the exponent is less than -1. 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to take no notice of the precision when deciding whether to use %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 for numbers less than 1.  To work around this problem, use the %e or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 explicitly.  From the VAX C 2.4 release notes: e,E,f,F,g,G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ways contain a decimal  point.  For g and G, trailing zero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moved from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5.2 C compiler release 3.0 has a slightly better implemented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than release 2.4, but not much.  Trailing decimal poin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, but trailing zeros are still not removed from %g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nent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preceding problems are actually in the libraries rather th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s.  Thus the problems will occur whether `gnuplot` is bui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the DEC compiler or some other one (e.g. the latest g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 X11R3 has a bug that causes the X11 driver to display "every 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e bug seems to be fixed in DEC's release of X11R4 so new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LTRIX don't seem to have the problem.  Solutions for older sit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the X11 libraries (from DEC or direct from MIT) 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_KLUDGE when compiling the x11.trm file.  Note that the klud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deal fix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ant HUGE was incorrectly defined in the NeXT OS 2.0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HUGE should be set to 1e38 in plot.h. This error has bee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2.1 version of NeXT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lder models of HP plotters do not have a page eject command 'PG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HPGL driver uses this command in HPGL_reset.  Thi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for these plotters.  The current PCL5 driver uses HPGL/2 for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graphics.  This should be modified to use scalable PC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Atari version, it is not possible to send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(using `/dev/lp` as output file), since CRs are added to L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output.  As a work-around, write the output to a file and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afterwards using a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IX 4, the literal 'NaNq' in a datafile causes the special inter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ot-a-number' to be stored, rather than setting an internal 'undefi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.  A workaround is to use `set missing 'NaNq'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an up-to-date list of bugs since the release on the WWW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s.dartmouth.edu/gnuplot_inf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port any bugs to bug-gnuplot@dartmouth.ed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