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1818312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2128391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2305632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708612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8503257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