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17110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76330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906072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993604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816808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4062764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