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064552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8910493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0265805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