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1309114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965840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852732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438681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835454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79840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64763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003142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0190276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937018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82214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8728550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42076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805280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3622401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71450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309823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2002080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9234211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914772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043394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284787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