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264540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283090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307648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253438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58292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093712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703257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329914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86632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1842331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04813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0125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4554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38979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3389088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402685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8244416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49455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81334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706408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60263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91719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010149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213290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130783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