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858402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873929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919735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9517913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846269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5452518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001331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