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816303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2776440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4648973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6019571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1099965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18614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8289716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