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8815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45988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425784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06116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083380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8211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97576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10036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16003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77104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40042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136181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22776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21762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10432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829701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78361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89282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76013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9424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05260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991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006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63892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21729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