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462426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05525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32543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