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86116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836917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2154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