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3958409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6537419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2669262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5111701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3344621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5482389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5814494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1164204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6812735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3250288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7055225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6303294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0724098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3193251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731173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4494288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8822454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6572506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6571356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1809352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1955257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0199726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