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55027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95651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47604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99435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78304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