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3248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42933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758545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68911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43815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31919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