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9073576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6600714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3603209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17084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077827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8323750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48114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31789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5439912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29953290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8609675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210037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0558825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190598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023553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1317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4348272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192505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0151699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3905763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859790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164276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