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684746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5878591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59320409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01725111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67899226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9042073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