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89181411"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709684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667802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7410987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3184842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42137063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3285348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126625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32813734"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6586113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1594337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10299074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494151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429707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14519029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68406894"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65054047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5597199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789395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3725720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205254601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0076372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63614553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7146525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8709955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