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111905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43854109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7943327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347579693"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4767752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8071577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11232439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