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377600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2574705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6688629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02858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6940593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