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1163182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9437767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5114999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