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6115102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8184061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2315155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