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44090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35838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51163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38951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80238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