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4142254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4550306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5878730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4425720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4889117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3274601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5887758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7934773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4100639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8949569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3140292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7122235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4445330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453187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604536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2720573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1601801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922474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5778398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2341931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2787216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6379771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7805207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4374608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9010208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