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179621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513570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223255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