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82158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02731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97368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72591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5775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0523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