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8128428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2713494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5398736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6392613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797884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0263033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1705172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381390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1953892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1402136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0512743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6070724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1908476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2471165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0256782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3836816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1392230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4067312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7274996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8250669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8580550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6846147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