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17436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98726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531127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06800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98449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1326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59265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