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49556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467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50055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00958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63197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070081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38840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