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82689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90177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73276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