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918283425"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785613554"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519846886"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966134702"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209390469"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060774829"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