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733812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367234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906394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