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36121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68973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829707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961869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001014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64723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43803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71478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12247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846810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95293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10255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69491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76850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22967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96446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29111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48436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2604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43537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50419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76052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