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74916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78224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67536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96896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2989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