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82745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49373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47123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40860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7827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518004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902621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87722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04635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44980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40278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18546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08601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67366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83224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58938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9941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32752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69407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92690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98094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47765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59198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83552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9114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