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Revision: 7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PNAME\ #REVISION#\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 \- prepare p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fLkr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epare data for input to the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normal ascii data on standard input.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pread sheet in cell A0.  Strings ar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a line is entered on the same row; new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utput row number to increment by one.  The defaul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b and space.  The column formats are set to on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columns required to hold the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column width calculations.  This option is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merged with an existing spreadsheet. 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olumn widths calculated for the data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ose already set in the existing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delimiters.  This option causes the output cell to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delimiter encountered in the input stream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ondense multiple delimters to one, so that the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ce per input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data by row first then column.  For input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ult in output of one row with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op left corner of the spread sh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-s B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ange the output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starts in column B, row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C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n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fore advancing to the next column.  This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rranged in a single column and the spread she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lumns, each of which is to b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d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 between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s a number only when there is no imbeded [-+e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o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