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85788216"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205015428"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