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unsite.unc.edu: /pub/Linux/X11/devel/supervga-info/vg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Free86 distribu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:  Attribute Controller: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Address of data register to write to port 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ad from port 3C1h (Reads only on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If set screen output is enabled and the palette can not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lear screen output is disabled and the palette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3C0h is special in that it is both address and data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Data reads happen from port 3C1h.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-flop remembers whether it is currently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s to the attribute controller must be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250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port 3dAh will reset the flip-flop to addr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0-Fh  (r/W): Attribute: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EGA) Primar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GA) Primar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EGA) Prima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(EGA) Secondar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EGA) Secondar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EGA) Seconda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5  (VGA) Index into the 256 color DA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modified by 3C0h index 10h and 1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0h (r/W): Attribute: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Graphics mode if set, Alphanumeric mod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Monochrome mode if set, color mod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9-bit wide caharcters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9th bit of characters C0h-DFh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8th bit. Otherwise it will b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f set Attribute bit 7 is blinking, else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 Only) If set the PEL panning register (3C0h index 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temporarily set to 0 from w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causes a wrap ar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tical retrace when the regist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oaded with the old value, else the 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ning register ignores lin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 Only) If set pixels are 8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 Only) If set bit 4-5 of the index into the DA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taken from port 3C0h index 14h bit 0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 the bits in the palette regist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1h (r/W): Attribute: Overscan Col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5  Color of screen border. Color is defin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regs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EGA requires the Overscan color to be 0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2h (r/W): Attribute: Color Plane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Bit plane 0 is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it plane 1 is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Bit plane 2 is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Bit plane 3 is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Video Status MUX. Diagnostics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attribute bits appear on bits 4 and 5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gister 1 (3d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     EGA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Red/Blue        Bit 2/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Blue'/Green     Bit 5/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Red'/Green'     Bit 3/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Bit 7/Bi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3h (r/W): Attribute: Horizontal PEL Pann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Indicates number of pixels to shift the displa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 9bit textmode   256color mode  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1 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2              n/a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3               1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4              n/a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5               2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6              n/a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7               3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8              n/a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0              n/a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4h (r/W): Attribute: Color Select Register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If 3C0h index 10h bit 7 is set these 2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its 4-5 of the index into the DA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These 2 bits are used as bit 6-7 of the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does not affect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2h (R): Input Status #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  Status of the switch selected by the Miscellane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3C2h bit 2-3. Switch high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EGA Only) Pin 19 of the Feature Connector (FEAT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high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EGA Only) Pin 17 of the Feature Connector (FEA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high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EGA Only ??) If set IRQ 2 has happened due t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ace. Should be cleared by IRQ 2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learing port 3d4h index 11h bi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2h (W): Miscellaneous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Color Emulation. Base Address=3D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Mono Emulation. Base Address=3B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CPU Access to video memory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14MHz(EGA)     25MHz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16MHz(EGA)     28MHz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External(EGA)  Reserved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EGA Only) Disable internal video driver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When in Odd/Even modes Select High 64k bank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Horizontal Sync Polarity. Nega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Vertical Sync Polarity. Nega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-7 indicates the number of lines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200(EGA)  Reserved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          400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=350(EGA)  350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=          480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t to all zero on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 the VGA this register can be read from port 3C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3h (W): Video Subsystem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s the VGA display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0  (r/W): Sequencer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EGA) Asynchronous Reset i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VGA) Synchronous Reset just as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ynchronous Reset i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1  (r/W): Sequencer: Clo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character clocks are 8 dots wide, els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GA Only) If set the CRTC uses 2/5 of the clock cycles, else 4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f set loads video serializers ever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cycle, else 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f set the Dot Clock is Master Clock/2, els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Clock (See 3C2h bit 2-3). (Doubles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VGA Only) If set loads video serializers every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clock cycle, else 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 Only) if set turns off screen and giv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cles to the CP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2  (r/W): Sequencer: Map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writes to plane 0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writes to plane 1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 writes to plane 2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nable writes to plane 3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3  (r/W): Sequencer: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(EGA) Selects EGA Character Map (0..3) if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attribute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(EGA) Selects EGA Character Map (0..3) if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1,4  (VGA) Selects VGA Character Map (0..7) if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attribute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3,5  (VGA) Selects VGA Character Map (0..7) if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Maps are plac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no. (EGA/VGA)       Map no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  0k              4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16k              5   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32k              6    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48k              7     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4  (r/W): Sequencer: Memory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Set if in an alphanumeric mode, clear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et if more than 64kbytes 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s Odd/Even addressing mo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d/Even mode places all odd bytes in plane 1&amp;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ven bytes in plane 0&amp;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(VGA Only)  If set address bit 0-1 select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s (256 color mode)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p Mask and Read Map Selec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6h (R/W): PEL Mask  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Reserved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always be set to 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7h (R): DAC State Register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0 indicates the DAC is in Read Mode and 3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7h (W): PEL Address Read Mode   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The PEL data register (0..255) to be read from 3C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fter reading the 3 bytes at 3C9h this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, pointing to the next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8h (R/W): PEL Address Write Mode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The PEL data register (0..255) to be written to 3C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fter writing the 3 bytes at 3C9h this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, pointing to the next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9h (R/W): PEL Data Register     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5 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Each read or write of this register will cycle throug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gisters for Red, Blue and Green, then incr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address register, thus the entire pal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by writing 0 to the PEL Address Write Mode register 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writing all 768 bytes of the palette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Ah (R): Feature Control Register   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(VGA Only) Vertical Syn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Vertical Sync to the monitor is the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ertical sync and the vertical display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is written to port 3dAh and read from 3C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Ah (W): Graphics 2 Position               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Select which bit planes should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Controller #2. Alway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Ch (R): Miscellaneous Output Register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Color Emulation. Base Address=3D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Mono Emulation. Base Address=3B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CPU Access to video memory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= 25MHz, 1= 28MHz, 2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When in Odd/Even modes Select High 64k bank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Horizontal Sync Polarity. Nega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Vertical Sync Polarity. Nega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-7 indicates the number of lines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Reserved, 1=400, 2=350, 3=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is written to port 3C2h and read from port 3C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Ch (W): Graphics 1 Position               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Select which bit planes should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Controller #1. Alway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0  (r/W): Graphics: Set/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in Write Mode 0 and bit 0 of 3CEh index 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rite to display memory will set all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 0 of the byte to this bit,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is set in the Map Mask Register (3CEh index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ame for plane 1 and bit 1 of 3CEh inde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ame for plane 2 and bit 2 of 3CEh inde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Same for plane 3 and bit 3 of 3CEh inde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1  (r/W): Graphics: Enable Set/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enables Set/reset of plane 0 in Write M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ame for pla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ame for pla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Same for pla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2  (r/W): Graphics: Color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In Read Mode 1 each pixel at the address of the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pared to this color and the corresponding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set to 1 if they match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Dont Care Register (3CEh index 7)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planes from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3  (r/W): Graphics: Data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Number of positions to rotate data righ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In Write Mode 2 this field controls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written from the CPU, the data la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ad and the data written to display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CPU Data is writte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CPU data is ANDed with the lat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CPU data is ORed  with the lat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CPU data is XORed with the l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4  (r/W): Graphics: Read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Number of the plane read Mode 0 will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5  (r/W): Graphics: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Write Mode: Controls how data from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ed before being written to display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Mode 0 works as a Read-Modify-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a read access loads the data latches of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the value in video memory at the addresse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a write access will provide the destinatio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CPU data byte. The data written is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code in the Data Rotate register (3CEh index 3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unction of the CPU data and the latches, t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rotated as specified by the same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Mode 1 is used for video to vide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ead access will load the data latches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addressed byte of video memory. A write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the contents of the latches to the address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s a single MOVSB instruction can copy all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address byte to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Mode 2 writes a color to all pixels in the address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video memory. Bit 0 of the CPU data is written to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 Individual bits can be enabled or dis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it Mask register (3CEh index 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: (VGA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EGA Only) Forces all outputs to a high impedance stat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Data is read from one of 4 bit plan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Read Map Select Register (3CEh index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Data returned is a comparison between the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ying the read byte and the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Compare Register (3CEh index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it is set if the color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xel matches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Enables Odd/Even mode if set (See 3C4h index 4 bi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nables CGA style 4 color pixels using even/odd bi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 Only) Enables 256 color mo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6  (r/W): Graphics: Miscellaneo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ndicates Graphics Mode if set, Alphanumeric mod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s Odd/Even mo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Memory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use A000h-B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 A000h-AFFFh  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use B000h-B7FFh   Monochro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use B800h-BFFFh  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7  (r/W): Graphics: Color Dont C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gnore bit plane 0 in Read mode 1 if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Ignore bit plane 1 in Read mode 1 if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gnore bit plane 2 in Read mode 1 if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gnore bit plane 3 in Read mode 1 if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8  (r/W): Graphics: Bi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Each bit if set enables writing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of a byte in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0  (r/W): CRTC: Horizontal Tot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(EGA) Horizontal Total Character Clock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7  (VGA) Horizontal Total Character Clocks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1  (r/W): CRTC: Horizontal Display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Number of Character Clocks Displaye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2  (r/W): CRTC: Start Horizontal Blank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The count at which Horizontal Blank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3  (r/W): CRTC: End Horizontal Blank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Horizontal Blanking ends when the last 5 (6 fo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of the character counter equal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) The sixth bit is found in port 3d4h index 5 b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Number of character clocks to delay sta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Horizontal Total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 Only) Access to Vertical Retrace registers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4  (r/W): CRTC: Start Horizontal Retrac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Horizontal Retrace starts when the Charac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5  (r/W): CRTC: End Horizontal Retrac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Horizontal Retrace ends when the last 5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ounter equal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Number of character clocks to delay sta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Horizont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EGA) Provides Smooth Scrolling in Odd/Ev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t display starts from an od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) bit 5 of the End Horizontal Blank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3d4h index 3 bit 0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6  (r/W): CRTC: Vertical Tot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Ver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8 is found in 3d4h index 7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) Bit 9 is found in 3d4h index 7 b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the VGA this value is the number of scan lines in the display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7  (r/W): CRTC: Overfl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Bit 8 of Vertical Total (3d4h index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it 8 of Vertical Display End (3d4h index 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Bit 8 of Vertical Retrace Start (3d4h index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Bit 8 of Start Vertical Blanking (3d4h index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Bit 8 of Line Compare Register (3d4h index 1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) Bit 9 of Vertical Total (3d4h index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) Bit 9 of Vertical Display End (3d4h index 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) Bit 9 of Vertical Retrace Start (3d4h index 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8  (r/W): CRTC: Preset Row S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Number of lines we have scrolled dow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row. Provides Smooth Vertic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(VGA Only) Number of bytes to skip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line. Provides Smooth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with the Horizontal Pann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C0h index 1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9  (r/W): CRTC: Maximum Scan L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Number of scan lines in a character ro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) Bit 9 of Start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) Bit 9 of Line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) Doubles each scan lin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 displays 200 lines on a 400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Ah (r/W): CRTC: Cursor Sta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First scanline of cursor with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) Turns Cursor off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Bh (r/W): CRTC: Cursor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Last scanline of cursor with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Delay of cursor data in character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Ch (r/W): CRTC: Start Address Hig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Upper 8 bits of the start address of the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Dh (r/W): CRTC: Start Address L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start address of the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Eh (r/W): CRTC: Cursor Location Hig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Upper 8 bits of the addres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Fh (r/W): CRTC: Cursor Location L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addres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0h (R): CRTC: Light Pen High Register    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(EGA Only)  Upper 8 bits of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ght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0h (r/W): CRTC: Vertical Retrace Sta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Vertical Retrace Start.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hen the line counter rea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8 is found in 3d4h index 7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 Only) Bit 9 is found in 3d4h index 7 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1h (R): CRTC: Light Pen Low Register     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(EGA Only)  Lower 8 bits of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ght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1h (r/W): CRTC: Vertical Retrace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Vertical Retrace ends when the last 4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counter equal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if clear Clears pending Vertic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Vertical Interrupts (IRQ 2) dis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ually be left disabled, but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cluding PS/2) require it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 Only) If set selects 5 refresh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nline rath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 Only) Disables writing to registers 0-7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2h (r/W): CRTC: Vertical Display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Vertical Display End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 when the line counter rea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8 is found in 3d4h index 7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 Only) Bit 9 is found in 3d4h index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3h (r/W): CRTC: Off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Number of bytes in a scanline / K. Where K is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mode, 4 for word mode and 8 for Double W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4h (r/W): CRTC: Underline Lo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Position of underline within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 Only) If set memory address is on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 fourth charac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 Only) Double Word mode address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5h (r/W): CRTC: Start Vertical Blan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Vertical Blank Start.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hen the line counter rea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8 is found in 3d4h index 7 b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6h (r/W): CRTC: End Vertical Blan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(EGA) Vertical blanking stops when the lower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line counter equal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6  (VGA) Vertical blanking stops when the lower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line counter equal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7h (r/W): CRTC: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clear use CGA compatible memory addr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wapping address bit 0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2 banks for even and odd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If clear use Hercules compatible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by swapping address bit 1 an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f set increase scan line counter only every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f set increase memory address counter only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EGA Only) If set disable the EGA output drivers.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for other purposes in some Super VG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When in Word Mode bit 15 is rotated to bit 0 if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else bit 13 is rotated into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If clear system is in word mode. Addresses ar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position up bringing either bit 13 or 15 into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Clearing this bit will reset the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bit is s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8h (r/W): CRTC: Line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Line Compare. When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ches this value, the display address wrap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ides Split Scree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 is found in 3d4h index 7 b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GA Only) Bit 9 is found in 3d4h index 9 bi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h (R): Input Status #1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ither Vertical or Horizontal Retrace ac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GA Only) Light Pen has trigger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EGA Only) Light Pen switch is open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Vertical Retrace in progres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(EGA Only) Shows two of the 6 color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3C0h index 12h bit 4-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: Bit 4-5:   Out bit 4  Out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   Blue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 I Blue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  I Red      I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h (W): Featur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EGA Only) Output to pin 21 of the Featur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GA Only) Output to pin 20 of the Featur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(VGA Only) Vertical Syn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Vertical Sync to the monitor is the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ertical sync and the vertical display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 the VGA this register can be read from port 3CA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