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C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Graham 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c 1992 - April 19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Compiling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Keystrok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 The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2 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Structur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4 Inter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5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Key Binding and Un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 File Attribu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 Cal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Calling external DOS/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4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5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6 Keystr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7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Gram's Commander version 3.1. 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s a window-based file manager program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It is almost completely user-configureabl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tring-based language to define fun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keys. When a key is pressed,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it will be executed. Functions ma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functions. If a printable key is press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und to a function, a user-defined defaul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3 package consists of three programs (plus one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c</w:t>
        <w:tab/>
        <w:t>- th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3</w:t>
        <w:tab/>
        <w:t>- Gram's Commander, essentially a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ump</w:t>
        <w:tab/>
        <w:t>- A script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e</w:t>
        <w:tab/>
        <w:t>- (DOS) A standard error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r package should include the source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this document, a UNIX manual page,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e script is compiled with `gccc', to produc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.gc3cod (gc3.cod under DOS). This file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directory specified by the GC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HOME environment variable (UNIX), 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S). The script interpreter gc3 can the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c3 starts up, the screen will be split into 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should have box-like borders around the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eem to work with xterms). The fifth are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, which is us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oxed windows are split into a left and right pai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gives information about one directory (which may b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top window shows the files in the directory. An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should be visible, which points at some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bottom window gives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ed file, as well as listing the number and cumulat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selected file entries. A selected file entry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verse video. With the default script, the Space key (UN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(DOS) selects or deselects the currently arrow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ans of selecting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pper windows have a label at the top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directory being displayed. One window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shown in inverse video; it will also hav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==&gt; as opposed to the other window's --&gt;.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active window.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ame as the active window path; if you chan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ill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3 in general consists of the following typic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can usually be typed straight in and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hell. GC3 supports command line histor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cursor keys, the arrow cursor is moved arou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rest and actions (such as viewing, edi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ng, listing contents of an archive, etc)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ections of related files are selected, and a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the entir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3 may also include functions in the script to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bitrary tasks, such as transferring files by f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ing who is logged 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GC3 provides both easy access to the command l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ustomisable environment with powerfu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rimitive cursor movements built in to G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ehaviour beyond this descrip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scribed in Part 2. One special intern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ditor descvribed in Section 1.5.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handles key presses is also important to understand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; this is described in 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mpiling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Makefile. Add or remove comme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and compiler you are using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specifically for you, try using the generic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S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a `make'. If all goes well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got compilation errors under UNIX, let me k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fix them and send me a patch for your syste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better. In any case please specify what 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you were using, as well as the full se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However, do keep an original copy of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 case patch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have hitches in the compilation process,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first. It is very possible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by adding some -D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for DOS and using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or Turbo C/C++, 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gratulations! Now, type `gccc'. You should see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message `Compilation successful!'. You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the script file `gc3.key' into th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.gc3cod' (`gc3.cod'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der UNIX, put the code file in your home directory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put it in the root directory. Alternatively,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, you can define an environment variable `GCPATH'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GC3 can find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`gc3'. If all goes well, GC3 will start up.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by pressing F10, and under UNIX by pressing `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 you can read Part 2 and create yourself a custom gc3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. Each time you change the gc3.key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un the `gccc' compiler to create a new code file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the appropriate directory. I recommen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f the sample script file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3 [-c] [ &lt;primary path&gt; [ &lt;secondary path&gt;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flag inhibits the use of colour under UNIX;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erminals that suppor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ths are the paths that GC will use at the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 directories. When you exit GC, it wri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gc3ini (gc3.ini under DOS) to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directory of the active window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t. If you don't specify two paths on the command line,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open a .gc3ini file in the current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the secondary path. If no path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 for the prim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starts up with the primary path in the left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Keystrok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problems with making a tool like GC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s the fact that there are potentially a v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l types. The closest UNIX gets to machine-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using the Curses screen library, which is what GC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lmost as many problems as it solves; Curs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s, and implementations vary considerably. G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a small subset of Curses commands; on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a problem. This is `keypad', a routine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on System V. Calling `keypad' with a wind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urses to recognise special characters lik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keypad is missing in many versions of Curses,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3 is designed so as to make the handling of the keyboard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ithout bypassing curses. Thus, the ultimat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on your keyboard are recognised is determined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urses routine `wgetch'. GC3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-pair sequences which helps to get around som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getch' gets a keypress from the keyboard and return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GC which we will call the keycode.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keycodes that your Curses implementation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arch for `KEY' in the file `/usr/include/curs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3 can handle the keycode in a very flexible way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different keys assigned to functions with GC3. GC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256 elements representing the key assign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contains details about the function that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`wgetch' keycode that it corresponds to. However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general; different parts of the table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, as well as default keycodes. The layout of the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ab/>
        <w:t>Group</w:t>
        <w:tab/>
        <w:tab/>
        <w:tab/>
        <w:t>Default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8</w:t>
        <w:tab/>
        <w:tab/>
        <w:t>Cursor primitives</w:t>
        <w:tab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ab/>
        <w:t>User defined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29</w:t>
        <w:tab/>
        <w:tab/>
        <w:t>User defined</w:t>
        <w:tab/>
        <w:tab/>
        <w:t>Functions keys F0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-55</w:t>
        <w:tab/>
        <w:tab/>
        <w:t>User defined</w:t>
        <w:tab/>
        <w:tab/>
        <w:t>Ctrl-A..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-59</w:t>
        <w:tab/>
        <w:tab/>
        <w:t>User defined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-69</w:t>
        <w:tab/>
        <w:tab/>
        <w:t>User defined</w:t>
        <w:tab/>
        <w:tab/>
        <w:t>Alt keys Alt-0..Alt-9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-95</w:t>
        <w:tab/>
        <w:tab/>
        <w:t>User defined</w:t>
        <w:tab/>
        <w:tab/>
        <w:t>Alt keys Alt-A..Alt-Z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99</w:t>
        <w:tab/>
        <w:tab/>
        <w:t>User defined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-194</w:t>
        <w:tab/>
        <w:tab/>
        <w:t>User defined</w:t>
        <w:tab/>
        <w:tab/>
        <w:t>Printable ASCII ' '..'~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5-230</w:t>
        <w:tab/>
        <w:tab/>
        <w:t>User defined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-238</w:t>
        <w:tab/>
        <w:tab/>
        <w:t>User defined ESC pairs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-255</w:t>
        <w:tab/>
        <w:tab/>
        <w:t>Command line editor</w:t>
        <w:tab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structured this way to simplify the configuration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are already defined), and so that the help command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s of keys. There is some loss of generality bu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enough that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ries 0..18 and 239..255 can have their keycod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heir functions; all other entries can have both thei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keycodes changed. GC3 uses a `bind' statement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ith a key table entry, and a `keycode' statement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code with an entry. UNIX can make use of the `Alt-'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y defining a `meta key' which indicates the start of an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at is, if the meta-key is `.' for example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.' followed by `a' will have the same effect as press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rimitiv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</w:t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Dow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Lef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Pg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PgD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H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CtlLeft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CtlRight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CtlUp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CtlDown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CtlPgUp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ab/>
        <w:t>CtlPgDn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CtlHome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CtlEnd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Ins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Del</w:t>
        <w:tab/>
        <w:t xml:space="preserve"> (DOS defaul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ab/>
        <w:t>BkSpc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keycode from a key press, GC3 handle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it is the meta-key, or ESC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 If GC is doing an iterative search the search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code is discarded, and GC resumes at step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next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otherwise GC notes whether the key was the Metakey and/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gets another keypress, and continues 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GC is doing an iterative search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) if the key is a printable key, it is us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) otherwise the search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arch the key table for the key code, first checking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then if an ESC was pressed before, the ESC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, else if the meta key was pressed before, a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number was pressed, the corresponding Alt-ch entry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he primitiv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key table entry is found in this process, and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ociated with it (or it is a primitiv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function is called or primitiv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a key table entry was not found, the default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The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s typed in, or the script command `read'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command line editor is entered. This editor suppo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mple editing functions. Most of these have keycod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nder DOS, but not many do under UNIX, s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are going to have to add the necessary `keycode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able entries used by the command line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</w:t>
        <w:tab/>
        <w:t>DOS</w:t>
        <w:tab/>
        <w:tab/>
        <w:t>UNIX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</w:t>
        <w:tab/>
        <w:t>^Home</w:t>
        <w:tab/>
        <w:tab/>
        <w:tab/>
        <w:t>Insert file nam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</w:t>
        <w:tab/>
        <w:t>Home</w:t>
        <w:tab/>
        <w:tab/>
        <w:t>Home</w:t>
        <w:tab/>
        <w:t>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</w:t>
        <w:tab/>
        <w:t>End</w:t>
        <w:tab/>
        <w:tab/>
        <w:t>End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2</w:t>
        <w:tab/>
        <w:t>Left</w:t>
        <w:tab/>
        <w:tab/>
        <w:t>Left</w:t>
        <w:tab/>
        <w:t>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3</w:t>
        <w:tab/>
        <w:t>Right</w:t>
        <w:tab/>
        <w:tab/>
        <w:t>Right</w:t>
        <w:tab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4</w:t>
        <w:tab/>
        <w:t>Del</w:t>
        <w:tab/>
        <w:tab/>
        <w:tab/>
        <w:t>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5</w:t>
        <w:tab/>
        <w:t>Bkspc</w:t>
        <w:tab/>
        <w:tab/>
        <w:t>Bkspc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6</w:t>
        <w:tab/>
        <w:t>Ins</w:t>
        <w:tab/>
        <w:tab/>
        <w:tab/>
        <w:t>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</w:t>
        <w:tab/>
        <w:t>Esc</w:t>
        <w:tab/>
        <w:tab/>
        <w:t>Esc</w:t>
        <w:tab/>
        <w:t>Clear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8</w:t>
        <w:tab/>
        <w:t>Alt-L</w:t>
        <w:tab/>
        <w:tab/>
        <w:tab/>
        <w:t>Delete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9</w:t>
        <w:tab/>
        <w:t>Alr-R</w:t>
        <w:tab/>
        <w:tab/>
        <w:tab/>
        <w:t>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</w:t>
        <w:tab/>
        <w:t>Alt-P</w:t>
        <w:tab/>
        <w:tab/>
        <w:tab/>
        <w:t>Delete from start of previous wor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1</w:t>
        <w:tab/>
        <w:t>Alt-N</w:t>
        <w:tab/>
        <w:tab/>
        <w:tab/>
        <w:t>Delete from cursor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</w:t>
        <w:tab/>
        <w:t>^left</w:t>
        <w:tab/>
        <w:tab/>
        <w:tab/>
        <w:t>Move cursor to start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</w:t>
        <w:tab/>
        <w:t>^right</w:t>
        <w:tab/>
        <w:tab/>
        <w:tab/>
        <w:t>Move cursor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</w:t>
        <w:tab/>
        <w:t>^PgUp</w:t>
        <w:tab/>
        <w:tab/>
        <w:tab/>
        <w:t>Recall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</w:t>
        <w:tab/>
        <w:t>^PgDn</w:t>
        <w:tab/>
        <w:tab/>
        <w:tab/>
        <w:t>Recall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has two variables that are useful to acc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rom within a scrip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evcmd</w:t>
        <w:tab/>
        <w:t>- returns previous entr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extcmd</w:t>
        <w:tab/>
        <w:t>- returns next entr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time these variables are accesse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moved, so that accessing $prevcmd twice mo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it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effectively assumes a screen width of 80 columns.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dth, you will either have incomplete colour attribut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f &gt;80) or possibly some degree of overprinting (if &lt;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handling of DOS critical error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doesn't work very well with xterms; in particular,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 do nothing so the main window labels get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2 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script languag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's Commande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allows the use of string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of predefined variables. Referenc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cluded in typed in commands; GC will re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y the current value of the variabl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ile (named `gc3.key') is included with 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t is highly recommended that this script be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is section of the manual, to familiari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GC3 scripts as well as the `default' behaviour of G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ructur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C v3.x script file has the name `gc3.key'. It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`gccc' in the same directory. This will produc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gc3.cod' (DOS) or .gc3cod (UNIX). When gc3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this code file in the curren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environment variable `GCPATH',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`HOME' (UNIX), or the root directory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The search occurs in this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consists of one or more functions. At least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`gcstart'; this function is executed by GC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ypically used to set defaults for file editors, etc, an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keys (see next section). There must also be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cdefault'; this is the default function to execute when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which is not explicitly boun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consists of a name followed by a bod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losed within braces {}. The body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each separated by a semicolon 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#' character indicates the start of a comment;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haracter until the end of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ript compiler is indifferent to case;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cStart is the same as GCSTART, GCSta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keywords IF_DOS, IF_UNIX, and IF_AN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. When an IF_DOS is encounter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verything up to the next IF_UNIX or IF_ANY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DOS, everything between an IF_UNIX and the next IF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_ANY will be ignored. These allow the same script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operating systems if written appropriately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at any point as they are processed by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y the parser. You could thus have such a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express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Inter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supports a number of internal statement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ifferences between statements and function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. The predefined statements in G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>Append mess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ab/>
        <w:t>Issu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ab/>
        <w:t>Bind a key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ab/>
        <w:t>Break out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>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ab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  <w:tab/>
        <w:tab/>
        <w:t>Specify foreground and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  <w:tab/>
        <w:tab/>
        <w:t>Same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  <w:tab/>
        <w:t>Continu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Copy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ab/>
        <w:t>Show the current values of all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Move cursor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ab/>
        <w:t>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Move cursor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</w:t>
        <w:tab/>
        <w:tab/>
        <w:t>Stop recording a keystro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  <w:tab/>
        <w:tab/>
        <w:t>Execut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CATCH</w:t>
        <w:tab/>
        <w:t>Execute a command line catching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  <w:tab/>
        <w:tab/>
        <w:t>Expand the content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Restrict displayed files to those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  <w:tab/>
        <w:tab/>
        <w:t>Get hea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Move cursor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</w:t>
        <w:tab/>
        <w:tab/>
        <w:t>Redefines the scan cod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  <w:tab/>
        <w:tab/>
        <w:t>Look up an environment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Loop through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  <w:tab/>
        <w:tab/>
        <w:t>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KEY</w:t>
        <w:tab/>
        <w:t xml:space="preserve"> </w:t>
        <w:tab/>
        <w:t>Specifies a new metakey for system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</w:t>
        <w:tab/>
        <w:t>Read next line of temp or opened file into $linebuf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Open a file and read first line into $linebuf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ab/>
        <w:t>Spec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ab/>
        <w:t>Move cursor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Move cursor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CRO</w:t>
        <w:tab/>
        <w:t>Play back a keystro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Exi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ACRO</w:t>
        <w:tab/>
        <w:t>Start recording a keystro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>Read tex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</w:t>
        <w:tab/>
        <w:tab/>
        <w:t>Rere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Return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Search for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>Select info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Y</w:t>
        <w:tab/>
        <w:tab/>
        <w:t>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Split string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Go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  <w:tab/>
        <w:tab/>
        <w:t>Get tail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ND</w:t>
        <w:tab/>
        <w:tab/>
        <w:t>Clear a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ab/>
        <w:t>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</w:t>
        <w:tab/>
        <w:tab/>
        <w:t>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Move cursor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>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have arguments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expressions (enclosed within 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(enclosed in "" or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references (preceded by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 are limited under DOS to basic DOS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Note that a regular expression may contain a G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; the variable will be replaced by its valu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s matched. See section 2.5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contain variable references within them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at reference time. To use the `$' character lit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 or regular expression, you must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ing operations can easily be perform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ment facility. For example, to appe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o the contents of the string variable $nm, one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m = "$nm\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 is necessary to separate `nm' from `H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cript compiler doesn't interpret this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mHAT (note - this works under UNIX only; DOS uses backsl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eparator, and in order to avoid the tedium of alway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\\ in paths, the use of the backslash a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tricted. To do the above under DOS, on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m="$nm\\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that string concatenations are less common than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light inconvenience here is more than outweig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nvenience of not having to escape backslash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). Note that if we have a path in variable $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$n, then the full DOS path must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p\\$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"$p\$n" we are escaping the second `$' so `\$n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`$n' variable but leaves it as `$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supports a number of predefined, read-only vari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File</w:t>
        <w:tab/>
        <w:tab/>
        <w:t>- primary window,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File</w:t>
        <w:tab/>
        <w:tab/>
        <w:t>- secondary window,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Files</w:t>
        <w:tab/>
        <w:tab/>
        <w:t>- primary window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Files</w:t>
        <w:tab/>
        <w:tab/>
        <w:t>- secondary window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Path</w:t>
        <w:tab/>
        <w:tab/>
        <w:t>- primary window,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Path</w:t>
        <w:tab/>
        <w:tab/>
        <w:t>- secondary window,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el</w:t>
        <w:tab/>
        <w:tab/>
        <w:t>- primary window,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el</w:t>
        <w:tab/>
        <w:tab/>
        <w:t>- secondary window,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elSize</w:t>
        <w:tab/>
        <w:t>- primary window, # of bytes in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elSize</w:t>
        <w:tab/>
        <w:t>- secondary window, # of bytes in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elCnt</w:t>
        <w:tab/>
        <w:t>- primary window, #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elCnt</w:t>
        <w:tab/>
        <w:t>- secondary window, #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ize</w:t>
        <w:tab/>
        <w:tab/>
        <w:t>- primary window, # of bytes in al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ize</w:t>
        <w:tab/>
        <w:tab/>
        <w:t>- secondary window, # of bytes in al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ame</w:t>
        <w:tab/>
        <w:tab/>
        <w:t>- user's login name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empName</w:t>
        <w:tab/>
        <w:t>- a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buff</w:t>
        <w:tab/>
        <w:t>- current line in execcatch output or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ate</w:t>
        <w:tab/>
        <w:tab/>
        <w:t>- current date in form dd:mm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me</w:t>
        <w:tab/>
        <w:tab/>
        <w:t>- current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andom</w:t>
        <w:tab/>
        <w:tab/>
        <w:t>- a random file name (changes each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evCmd</w:t>
        <w:tab/>
        <w:t>- previous command in history list; see Se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extCmd</w:t>
        <w:tab/>
        <w:t>- next command in history list; see Se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kFree</w:t>
        <w:tab/>
        <w:t>- amount of free disk space on current driv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kUsed</w:t>
        <w:tab/>
        <w:t>- amount of disk space used on current driv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ssage</w:t>
        <w:tab/>
        <w:t>- the default message to display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- the value of $COMSPEC (DOS) or $SHELL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</w:t>
        <w:tab/>
        <w:tab/>
        <w:t>- the keypress which caused gcdefaul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value to one of these variables, th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ort a `bad command' error and fail to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diskFree and $diskUsed are supported under DOS on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ame is supported under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ments only allow string arguments;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alue of a variable $v instead,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string "$v". Thus, to display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The time now is $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y Binding and Un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ind' `[' &lt;keyspec&gt; `]' `to' &lt;function name&gt; &lt;hel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ind' `[' &lt;keyspec&gt; `]' `to' `{' &lt;command list&gt; `}' &lt;hel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nbind' &lt;key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code' &lt;keyspec&gt; `='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etakey'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function with a key, an BIND command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an be unbound with an UNB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spec&gt; specifies the key that is to be bound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allowed keyspec names and the table entrie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</w:t>
        <w:tab/>
        <w:tab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Lef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Right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Up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Down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PgUp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PgDn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Home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End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Spc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..F9</w:t>
        <w:tab/>
        <w:tab/>
        <w:t>20-29</w:t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..^Z</w:t>
        <w:tab/>
        <w:tab/>
        <w:t>30-55</w:t>
        <w:tab/>
        <w:t>Control keys (Ctrl-A..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0..M9</w:t>
        <w:tab/>
        <w:tab/>
        <w:t>60-69</w:t>
        <w:tab/>
        <w:t>Meta keys (Alt-0 .. Alt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..Mz</w:t>
        <w:tab/>
        <w:tab/>
        <w:t>70-95</w:t>
        <w:tab/>
        <w:t>Meta keys (Alt-A .. 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 '..'~' </w:t>
        <w:tab/>
        <w:t>100-194</w:t>
        <w:tab/>
        <w:t>Printabl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nn</w:t>
        <w:tab/>
        <w:tab/>
        <w:t>Any</w:t>
        <w:tab/>
        <w:t>The entry number `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of the more exotic key table entrie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key code entries in the table, by using the `key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&lt;integer&gt; argument is the key code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keyspec&gt;, and can be given in decimal or hexadecima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&lt;integer&gt; must start with `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elp string&gt; is the help text that will be displayed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key is bound. The &lt;function name&gt; specifies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when the key is pressed. The function must be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 key to a single internal command (or a small sequence of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`bind' comm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support for Meta or Alt keys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effect by defining the key code of a special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 is pressed and is followed subsequently by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, this combination will map to Alt-0..Alt-9 or Alt-A..Alt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appropriate. The `metakey' command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de for this special key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able entries 231 through 238 are treated similarly, with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eing used as the `meta' key. That is, these 8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some key K, but will then be executed only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 sequence is pressed. ESC must be pressed twice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sed as an escape key rather than an ESC-K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-line editing when these ESC-K sequences are not available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shows how to bind the ^U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gUp internal statement, and also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key F1. It also swaps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ound in command line editing unde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 { # User defined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># calls the in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st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^U] to PageUp</w:t>
        <w:tab/>
        <w:t xml:space="preserve">  "Move cursor up a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F1] to { help all } "Show this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 [#242] = 0x4d00 # Set cursor left to b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 [#243] = 0x4b00 # Set cursor right to b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eycode [#231] = 259 # ESC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#231] to { $cmd = "$prevcmd"; call Do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call previous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keycode [#232] = 258 # ESC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#232] to { $cmd = "$nextcmd"; call Do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call next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g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gD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wap' [ `left' | `right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up, down, to the start,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creen, down a screen, and to a specific wind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swap' command does not specify the `left' or `right'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i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st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^I]  to { Swap }</w:t>
        <w:tab/>
        <w:t>"Activate other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j'] to { Down }</w:t>
        <w:tab/>
        <w:t>"Move cursor down on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d ['k'] to { Up } </w:t>
        <w:tab/>
        <w:t>"Move cursor up on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^U]  to { PgUp }</w:t>
        <w:tab/>
        <w:t>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^D]  to { PgDn }</w:t>
        <w:tab/>
        <w:t>"Page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G'] to { End }</w:t>
        <w:tab/>
        <w:t>"End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g'] to { Home }</w:t>
        <w:tab/>
        <w:t>"Home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rk' ( &lt;regexp&gt; |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nmark' ( &lt;regexp&gt; |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lect and deselect the file whose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variable, or the set of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shows two function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a pattern, read it from the keyboa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or unmark the fil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ByPatte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 "Pattern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 $pat 60) mark /$pat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lectByPatte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Pattern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 $pat 60) unmark /$pa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($f) mark "$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or: mark /*.*/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or: mark // under UNIX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st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d ['+'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ByPattern</w:t>
        <w:tab/>
        <w:t>"Select files using a file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-'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selectByPattern</w:t>
        <w:tab/>
        <w:t>"Deselect files using a file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a'] to SelectAll</w:t>
        <w:tab/>
        <w:t>"Select 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arch' [ &lt;regexp&gt; |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ortby' [ `ascending' | `descending' 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 ::= `name' | `user' | `group' | `size' | `mtime' | `a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`exte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or regexp is specified in a `search' command, G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a file in the current directory with th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or matching the regexp, and locate the curso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rgument is specified, GC enters the file name increment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displays a `/' at the bottom left of the screen.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will be used in the incremental search;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will cancel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ortby' command sets the primary sort key us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imary sort key becomes the secondary sort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econdary sort key is lost. Note that the option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tion' command may also have an affect o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Sort by [mM]time [sS]ize [nN]ame or e[xX]tension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Sort by [aA]time [mM]time [sS]ize [nN]ame or e[xX]tension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a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 $pat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pat in "a") sortby ascending 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A") sortby descending 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pat in "m") sortby ascending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M") sortby descending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s") sortby ascen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S") sortby descen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n") sortby ascen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N") sortby descen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x") sortby ascending ex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pat in "X") sortby descending ex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{</w:t>
        <w:tab/>
        <w:t># Silly, incremental search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File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name = ""; read $fnam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"$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st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s'] to SortDir</w:t>
        <w:tab/>
        <w:t>"Sort the curren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/'] to Search</w:t>
        <w:tab/>
        <w:t>"Start incremental file name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['l'] to Locate</w:t>
        <w:tab/>
        <w:t>"Find specifi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File Attribu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how'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fo&gt; ::= `none' | `size' | `mtime' | `atime' | `pe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`user' | `gro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ets you choose what should be display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in the file windows. Only `size' and `mtime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Wh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Show n(one), s(ize), p(erms), or m(od time)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Show n(one), s(ize), p(erms), m(od time), a(ccess time), o(wner) or g(roup)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 $st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st in "nN") show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st in "sS")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st in "pP") show p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st in "mM") show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st in "aA") show 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st in "oO") show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$st in "gG") sho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loop' `(' &lt;variable&gt; `)'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o' &lt;statement&gt; `while' `(' &lt;expression&gt; `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hile' `(' &lt;expression&gt; `)' `do'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ntin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allow statements to be executed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an be contained within other loops up to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 although it is unlikely this will ever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op' statement loop through the se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, and for each file, sets the specifie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le name and then executes the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selects all files in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($f) unmark "$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ould be achieved under DO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/*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o' and `while' statements repeatedly execute th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&lt;expression&gt; is non-zero. The only difference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loop, the test is performed before execut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while in the do loop the statement is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reak' statement causes the current innermost lo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while the `continue' statement causes a bran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Cal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all'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all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turn' [ &lt;integer&gt; |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all is useful for run-time linkin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rompt for and execute a fun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Fun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md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Function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 $cmd 80) call "$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return value is considered as success, while zer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f' `(' &lt;expression&gt; `)' &lt;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else' &lt;statement2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conditional statement. The express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result is non-zero, then &lt;statement1&gt; is execu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&lt;statement2&gt;, if present,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Rename $pFile t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ame = ""; read $nam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ccess "$name" 0) echo "$name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"$pFile" "$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c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ead' &lt;integer&gt;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ail' &lt;integer&gt;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plit' &lt;integer&gt; &lt;char&gt; &lt;variable&gt; [ &lt;variable2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used to extract parts of strings. Ea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which may be positive or negative,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variable is both the source and destinat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performed on the variable and the variab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`Head' returns a subsection of the front of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`tail' returns a subsection from the rear. `Split'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acter argument, and it splits the variable at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part of the string before the matching charact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&lt;variable&gt;. If &lt;variable2&gt; is present, the p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atching character is stored in it. Note that the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a single character string, e.g.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all three are regulated by the integer value (call it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Sign of N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</w:t>
        <w:tab/>
        <w:t>+ve</w:t>
        <w:tab/>
        <w:tab/>
        <w:t>Return first N chars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</w:t>
        <w:tab/>
        <w:t>-ve</w:t>
        <w:tab/>
        <w:tab/>
        <w:t>Return all but last -N chars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</w:t>
        <w:tab/>
        <w:t>+ve</w:t>
        <w:tab/>
        <w:tab/>
        <w:t>Return last N chars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</w:t>
        <w:tab/>
        <w:t>-ve</w:t>
        <w:tab/>
        <w:tab/>
        <w:t>Return all but first -N chars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</w:t>
        <w:tab/>
        <w:t>+ve</w:t>
        <w:tab/>
        <w:tab/>
        <w:t>Match N'th occurrence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</w:t>
        <w:tab/>
        <w:t>-ve</w:t>
        <w:tab/>
        <w:tab/>
        <w:t>Match N'th last occcurrence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work with strings by using the varia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GC. For example, to append the variable $f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/v" to the end of the string $cmd, with spaces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ponents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 = "$cmd $fname 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dit files that contain a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Match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Edit files matching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$p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Edit files containing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$stri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catch "grep -l $string $p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ot matches "$linebuff"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cmd = "$edit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not matches "$linebuff"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file = "$lineb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d -2 $file # Strip off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l -5 $file # Strip first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cmd = "$cmd $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 "$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echo "No match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Calling external DOS/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ec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eccatch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ext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ec' and `execcatch' execute the command contain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eccatch' redirects the output (stdout and stderr)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which can then be accessed line-by-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ebuff variable and the `nextline' command. The latt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he captured output file into the $line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11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ppend'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py'  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ove'  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nlink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scan'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pen'</w:t>
        <w:tab/>
        <w:t xml:space="preserve">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ppend' command writes the text given in &lt;string2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whose pathname is given by &lt;string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command copies the file whose name is given by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name given by &lt;string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ove' command moves the file whose name is given by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name given by &lt;string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nlink' command attempts to delete th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can' command rereads the directories. `rescan 1' re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's directory; `rescan 2' reread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ndow, and `rescan 0' re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pen' command attempts to open the file specified by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l, the first line of the file is rea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linebuff. The `nextline' command reads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$linebuf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cho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ad'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eep' command just issues a keyboard beep (Control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lear' command clears the screen. This can be usefu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pain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cho' command writes the message given in the string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Before doing so, and variable refer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e replaced by the values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aint' command repaints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command reads text from the keyboard, and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ariable&gt;. Reading ends when the ENTER key is pre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length&gt; is reached (when using the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input can also be terminated by pressing the `clear line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is already clear. Typically, the `clear lin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 is assigned to the ESC key, so pressing ES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, or twice on a non-empty line, causes the rea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' returns the number of characters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length&gt; specified in a `read' is negative,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sed, and the input line will be sav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istory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ext at the keyboard as a result of GC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' command, the backslash character can be used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of certain characters.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or tabs into text. The following case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</w:t>
        <w:tab/>
        <w:tab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</w:t>
        <w:tab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ny other char</w:t>
        <w:tab/>
        <w:tab/>
        <w:t>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$' character is included which is not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eated as a variable reference, and GC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var' with the value of the variable. If there is no su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replacement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DOS uses `\' as the path separator charac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just to irritate people), only the first five cases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used under DOS. If a backslash is us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DOS, it is treated as a backslash, not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having to specify paths with `\\'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[ `not' ] `access' &lt;string&gt;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`eval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`length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`marked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`matches' &lt;string1&gt; ( &lt;regexp&gt; | &lt;string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`typeof' &lt;variable&gt; `in' &lt;typ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&lt;variable&gt; `in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`not' ]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list&gt; ::= &lt;type&gt; &lt;typ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>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::= 'dir' | 'pipe' | 'cdev' | 'bdev' | 'reg' | 'exec' | 'li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&gt; `=' &lt;string&gt;</w:t>
        <w:tab/>
        <w:t>| &lt;regexp&gt; |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an start with `not' which negate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ccess' tests whether the file whose nam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has the access rights given by &lt;integer&gt;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allowed values for &lt;integer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file is executable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file is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added together to form a comp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val' evaluates the numeric expression in &lt;string&gt;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The result can be assigned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ength' returns the length of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ed' is true if the file whose name is given b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ches' is true if the contents of &lt;string1&gt;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string2&gt; or match the &lt;regexp&gt;. Note tha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are two variables, $v1 and $v2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"$v1" "$v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ypeof' is true if the file specified by &lt;variable&gt;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d in the &lt;type list&gt;. The latter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dir' </w:t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ipe'</w:t>
        <w:tab/>
        <w:tab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dev'</w:t>
        <w:tab/>
        <w:tab/>
        <w:t>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dev'</w:t>
        <w:tab/>
        <w:tab/>
        <w:t>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'</w:t>
        <w:tab/>
        <w:tab/>
        <w:t>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ec'</w:t>
        <w:tab/>
        <w:tab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nk'</w:t>
        <w:tab/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`in' &lt;string&gt; is true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found in the &lt;string&gt;. It i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responses and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Keystr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cmacro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nd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laymacro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start and end recor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play them back. The string should expan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which macro is being recorded or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umber should be "0".."3" under DOS or "0".."7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d'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lours' &lt;colour&gt; `on'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`colors' &lt;colour&gt; `on'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pand'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ter' &lt;reg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elp' [ &lt;keyspec&gt; | `all'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lookup' &lt;variabl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ption' &lt;optionName&gt; ( `on' | `of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leep'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{' &lt;statement list&gt; `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ur&gt; := `black' | `blue' | `green' |  `cyan' | `red' | `magenta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rown' | `white' | `yell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Name. ::= `dirselect' | `dirsort' | `showhidden' | `fol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d' changes directory to the directory specified b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ours' allows you to specify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`yellow' is allowed on UNIX systems only, while `br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on DOS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bug' causes the current values of all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pand' expands the string contained in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ull form; that is, any embedded variabl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are replaced by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ter' allows the set of displayed files to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ose that match 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elp, the `help' statement can be used. If a ke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help entry is shown. If `all' is specified, all bou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If nothing is specified, a key is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help text show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okup' looks up the value of the environment variab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&lt;string&gt; and saves it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tion' allows you to select some options of GC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select -</w:t>
        <w:tab/>
        <w:t>specifies whether or not directory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sort - specifies whether or not directorie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sort keys when sorting the entri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on, directories will always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hidden - this specifies whether hidden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 - specifies whether GC3 should follow symlink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leep' causes a pause of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 exits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