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edica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0$</w:t>
        <w:tab/>
        <w:tab/>
        <w:t>\&gt; Cut.  Discard choice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1$</w:t>
        <w:tab/>
        <w:tab/>
        <w:t>\&gt; Cut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/2$</w:t>
        <w:tab/>
        <w:tab/>
        <w:t>\&gt; Arithmetic: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+/2$</w:t>
        <w:tab/>
        <w:tab/>
        <w:t>\&gt; Arithmetic: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,/2$</w:t>
        <w:tab/>
        <w:tab/>
        <w:t>\&gt; Conju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1$</w:t>
        <w:tab/>
        <w:tab/>
        <w:t>\&gt; Arithmetic: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2$</w:t>
        <w:tab/>
        <w:tab/>
        <w:t>\&gt; Arithmetic: sub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</w:t>
        <w:tab/>
        <w:tab/>
        <w:t>\&gt; If-then-e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/2$</w:t>
        <w:tab/>
        <w:tab/>
        <w:t>\&gt; List operator. Also consul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/2$</w:t>
        <w:tab/>
        <w:tab/>
        <w:t>\&gt; Arithmetic: Integer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2$</w:t>
        <w:tab/>
        <w:tab/>
        <w:t>\&gt; Arithmetic: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\/2$</w:t>
        <w:tab/>
        <w:tab/>
        <w:t>\&gt; Arithmetic: bitwise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;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/2$</w:t>
        <w:tab/>
        <w:tab/>
        <w:t>\&gt; Arithmetic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&lt;/2$</w:t>
        <w:tab/>
        <w:tab/>
        <w:t>\&gt; Arithmetic: bitwise lef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../2$</w:t>
        <w:tab/>
        <w:tab/>
        <w:t>\&gt; Univ.  Term to list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/2$</w:t>
        <w:tab/>
        <w:tab/>
        <w:t>\&gt; Un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:=/2$</w:t>
        <w:tab/>
        <w:tab/>
        <w:t>\&gt; Arithmetic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&lt;/2$</w:t>
        <w:tab/>
        <w:tab/>
        <w:t>\&gt; Arithmetic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/2$</w:t>
        <w:tab/>
        <w:tab/>
        <w:t>\&gt;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@=/2$</w:t>
        <w:tab/>
        <w:tab/>
        <w:t>\&gt;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\=/2$</w:t>
        <w:tab/>
        <w:tab/>
        <w:t>\&gt; Arithmetic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/2$</w:t>
        <w:tab/>
        <w:tab/>
        <w:t>\&gt; Arithmetic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=/2$</w:t>
        <w:tab/>
        <w:tab/>
        <w:t>\&gt; Arithmetic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&gt;/2$</w:t>
        <w:tab/>
        <w:tab/>
        <w:t>\&gt; Arithmetic: bitwise righ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lt;/2$</w:t>
        <w:tab/>
        <w:tab/>
        <w:t>\&gt; Standard order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=&lt;/2$</w:t>
        <w:tab/>
        <w:tab/>
        <w:t>\&gt; Standard order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/2$</w:t>
        <w:tab/>
        <w:tab/>
        <w:t>\&gt; Standard order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=/2$</w:t>
        <w:tab/>
        <w:tab/>
        <w:t>\&gt; Standard order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1$</w:t>
        <w:tab/>
        <w:tab/>
        <w:t>\&gt; Bitwise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/2$</w:t>
        <w:tab/>
        <w:tab/>
        <w:t>\&gt; Arithmetic: bitwis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+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/2$</w:t>
        <w:tab/>
        <w:tab/>
        <w:t>\&gt; Not unify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/2$</w:t>
        <w:tab/>
        <w:tab/>
        <w:t>\&gt; Not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@=/2$</w:t>
        <w:tab/>
        <w:tab/>
        <w:t>\&gt; Not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^/2$</w:t>
        <w:tab/>
        <w:tab/>
        <w:t>\&gt; Existential quantification (bagof/3, setof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lish/2$</w:t>
        <w:tab/>
        <w:t>\&gt; Remove predicate definition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rt/0$</w:t>
        <w:tab/>
        <w:tab/>
        <w:t>\&gt; Abort execution, return to top 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/1$</w:t>
        <w:tab/>
        <w:tab/>
        <w:t>\&gt; Arithmetic: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olute_file_name/2$</w:t>
        <w:tab/>
        <w:t>\&gt; Get absolute Unix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cess_file/2$</w:t>
        <w:tab/>
        <w:t>\&gt; Check access permissions of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os/1$</w:t>
        <w:tab/>
        <w:tab/>
        <w:t>\&gt; Arithmetic: inverse (arc)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1$</w:t>
        <w:tab/>
        <w:tab/>
        <w:t>\&gt; Append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3$</w:t>
        <w:tab/>
        <w:tab/>
        <w:t>\&gt; Concatenate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ly/2$</w:t>
        <w:tab/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ropos/1$</w:t>
        <w:tab/>
        <w:t>\&gt; Show related predicates and manual s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ithmetic_function/1$</w:t>
        <w:tab/>
        <w:t>\&gt; Register an evaluabl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/3$</w:t>
        <w:tab/>
        <w:tab/>
        <w:t>\&gt; Access argument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in/1$</w:t>
        <w:tab/>
        <w:tab/>
        <w:t>\&gt; Arithmetic: inverse (arc)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1$</w:t>
        <w:tab/>
        <w:tab/>
        <w:t>\&gt; Add a clause to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2$</w:t>
        <w:tab/>
        <w:tab/>
        <w:t>\&gt; Add a clause to the database, give refer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1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2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1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2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_halt/1$</w:t>
        <w:tab/>
        <w:t>\&gt; Register goal to run at hal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_initialisation/1$\&gt; Register goal to run at start-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1$</w:t>
        <w:tab/>
        <w:tab/>
        <w:t>\&gt; Arithmetic: inverse (arc)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2$</w:t>
        <w:tab/>
        <w:tab/>
        <w:t>\&gt; Arithmetic: rectangular to polar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/1$</w:t>
        <w:tab/>
        <w:tab/>
        <w:t>\&gt; Type check for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char/2$</w:t>
        <w:tab/>
        <w:t>\&gt; Convert between atom and ASCII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chars/2$</w:t>
        <w:tab/>
        <w:t>\&gt; Convert between atom and list of ASCII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length/2$</w:t>
        <w:tab/>
        <w:t>\&gt; Determine length of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to_term/3$</w:t>
        <w:tab/>
        <w:t>\&gt; Convert between atom a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ic/1$</w:t>
        <w:tab/>
        <w:tab/>
        <w:t>\&gt; Type check for primi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agof/3$</w:t>
        <w:tab/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etween/3$</w:t>
        <w:tab/>
        <w:t>\&gt; Integer range checking/generat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lock/3$</w:t>
        <w:tab/>
        <w:tab/>
        <w:t>\&gt; Start a block (`catch'/`throw'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reak/0$</w:t>
        <w:tab/>
        <w:tab/>
        <w:t>\&gt; Start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1$</w:t>
        <w:tab/>
        <w:tab/>
        <w:t>\&gt; Call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[2..]$</w:t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_shared_object_function/2$ \&gt; Call C-function in shared (.so)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eil/1$</w:t>
        <w:tab/>
        <w:tab/>
        <w:t>\&gt; Arithmetic: smallest integer larger tha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aracter_count/2$</w:t>
        <w:tab/>
        <w:t>\&gt; Get character index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dir/1$</w:t>
        <w:tab/>
        <w:tab/>
        <w:t>\&gt; Change working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ecklist/2$</w:t>
        <w:tab/>
        <w:t>\&gt; Invoke goal on all member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2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3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_property/2$\&gt; Get properties of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/1$</w:t>
        <w:tab/>
        <w:tab/>
        <w:t>\&gt; Close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_dde_conversation/1$</w:t>
        <w:tab/>
        <w:t>\&gt; Close Windows DDE chan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_shared_object/1$</w:t>
        <w:tab/>
        <w:t>\&gt; Close shared library (.so fil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mpiling/0$</w:t>
        <w:tab/>
        <w:t>\&gt; Is this a compilation run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/3$</w:t>
        <w:tab/>
        <w:tab/>
        <w:t>\&gt; Append two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_atom/2$</w:t>
        <w:tab/>
        <w:t>\&gt; Append a list of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ult/1$</w:t>
        <w:tab/>
        <w:t>\&gt; Read (compile) a Prolog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text_module/1$</w:t>
        <w:tab/>
        <w:t>\&gt; Get context module of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vert_time/8$</w:t>
        <w:tab/>
        <w:t>\&gt; Convert time sta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py_term/2$</w:t>
        <w:tab/>
        <w:t>\&gt; Make a copy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s/1$</w:t>
        <w:tab/>
        <w:tab/>
        <w:t>\&gt; Arithmetic: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putime/0$</w:t>
        <w:tab/>
        <w:t>\&gt; Arithmetic: get CPU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tom/1$</w:t>
        <w:tab/>
        <w:t>\&gt; Examine existing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rithmetic_function/1$ \&gt; Examine evaluable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lag/1$</w:t>
        <w:tab/>
        <w:t>\&gt; Examine existing fla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oreign_library/2$ \&gt; Examine loaded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unctor/2$</w:t>
        <w:tab/>
        <w:t>\&gt; Examine existing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input/1$</w:t>
        <w:tab/>
        <w:t>\&gt; Get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key/1$</w:t>
        <w:tab/>
        <w:t>\&gt; Examine existing database key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p/3$</w:t>
        <w:tab/>
        <w:t>\&gt; Examine current operator declara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utput/1$</w:t>
        <w:tab/>
        <w:t>\&gt; Get th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predicate/2$</w:t>
        <w:tab/>
        <w:t>\&gt; Examine exist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stream/3$</w:t>
        <w:tab/>
        <w:t>\&gt; Examine open stre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current_service/2$ \&gt; Examine DDE services provi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current_connection/2$ \&gt; Examine open DDE server conn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execute/2$</w:t>
        <w:tab/>
        <w:t>\&gt; Execute command on DDE ser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register_service/2$ \&gt; Become an MS-Windows DDE ser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request/3$</w:t>
        <w:tab/>
        <w:t>\&gt; Make an MS-Windows DDE reque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unregister_service/1$ \&gt; Terminate a DDE ser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/0$</w:t>
        <w:tab/>
        <w:tab/>
        <w:t>\&gt; Test for debuggin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ging/0$</w:t>
        <w:tab/>
        <w:t>\&gt; Show debugger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/3$</w:t>
        <w:tab/>
        <w:tab/>
        <w:t>\&gt; Delete all matching members from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_file/1$</w:t>
        <w:tab/>
        <w:t>\&gt; Unlink a file from the Unix fi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contiguous/1$</w:t>
        <w:tab/>
        <w:t>\&gt; Indicate distributed definition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1$</w:t>
        <w:tab/>
        <w:t>\&gt; Write a term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2$</w:t>
        <w:tab/>
        <w:t>\&gt; Write a term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1$</w:t>
        <w:tab/>
        <w:t>\&gt; Write a term with quotes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2$</w:t>
        <w:tab/>
        <w:t>\&gt; Write a term with quotes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2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3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predicate/2$</w:t>
        <w:tab/>
        <w:t>\&gt; Find predicate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ynamic/1$</w:t>
        <w:tab/>
        <w:t xml:space="preserve">\&gt; Indicate predicate definition may chang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0$</w:t>
        <w:tab/>
        <w:tab/>
        <w:t>\&gt; Edit last edi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1$</w:t>
        <w:tab/>
        <w:tab/>
        <w:t>\&gt; Edit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0$</w:t>
        <w:tab/>
        <w:tab/>
        <w:t>\&gt; Edit last edite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1$</w:t>
        <w:tab/>
        <w:tab/>
        <w:t>\&gt; Edit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nsure_loaded/1$</w:t>
        <w:tab/>
        <w:t>\&gt; Consult a file if that has not yet been do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rase/1$</w:t>
        <w:tab/>
        <w:tab/>
        <w:t>\&gt; Erase a database record or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ception/3$</w:t>
        <w:tab/>
        <w:t>\&gt; Handle runtime excep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directory/1$</w:t>
        <w:tab/>
        <w:t>\&gt; Check existence of Unix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file/1$</w:t>
        <w:tab/>
        <w:t>\&gt; Check existenc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t/2$</w:t>
        <w:tab/>
        <w:tab/>
        <w:t>\&gt; Exit from named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/1$</w:t>
        <w:tab/>
        <w:tab/>
        <w:t>\&gt; Arithmetic: exponent (base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file_name/2$</w:t>
        <w:tab/>
        <w:t>\&gt; Wildcard expansion of fi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term/2$</w:t>
        <w:tab/>
        <w:t>\&gt; Compiler: expand read term into clause(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1$</w:t>
        <w:tab/>
        <w:t>\&gt; Explai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2$</w:t>
        <w:tab/>
        <w:t>\&gt; 2nd argument is expalanation of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/1$</w:t>
        <w:tab/>
        <w:tab/>
        <w:t>\&gt; Ex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_list/2$</w:t>
        <w:tab/>
        <w:t>\&gt; List of public predicates of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0$</w:t>
        <w:tab/>
        <w:tab/>
        <w:t>\&gt; Always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1$</w:t>
        <w:tab/>
        <w:tab/>
        <w:t xml:space="preserve">\&gt; Immediately fail named block (see block/3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eature/2$</w:t>
        <w:tab/>
        <w:t>\&gt; Get system configuration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_search_path/2$ \&gt; Define path-aliases for locatin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rrors/2$</w:t>
        <w:tab/>
        <w:t>\&gt; Do/Don't warn on file err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ndall/3$</w:t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g/3$</w:t>
        <w:tab/>
        <w:tab/>
        <w:t>\&gt; Simple global variab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tten/2$</w:t>
        <w:tab/>
        <w:t>\&gt; Transform nested list into flat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at/1$</w:t>
        <w:tab/>
        <w:tab/>
        <w:t>\&gt; Type check for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or/1$</w:t>
        <w:tab/>
        <w:tab/>
        <w:t>\&gt; Arithmetic: largest integer below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/0$</w:t>
        <w:tab/>
        <w:tab/>
        <w:t>\&gt; Output pending characters on curren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_output/1$</w:t>
        <w:tab/>
        <w:t>\&gt; Output pending characters on specified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all/2$</w:t>
        <w:tab/>
        <w:tab/>
        <w:t>\&gt; Prove goal for all solutions of another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eign_file/1$</w:t>
        <w:tab/>
        <w:t>\&gt; Examine loaded foreig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1$</w:t>
        <w:tab/>
        <w:tab/>
        <w:t>\&gt; Produce formatte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2$</w:t>
        <w:tab/>
        <w:tab/>
        <w:t>\&gt; Produce formatted output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_predicate/2$</w:t>
        <w:tab/>
        <w:t>\&gt; Program format/[1,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ree_variables/2$</w:t>
        <w:tab/>
        <w:t>\&gt; Find unbound variables in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unctor/3$</w:t>
        <w:tab/>
        <w:t>\&gt; Get name and arity of a term or construct a ter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arbage_collect/0$</w:t>
        <w:tab/>
        <w:t>\&gt; Invoke the garbage collec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nsym/2$</w:t>
        <w:tab/>
        <w:tab/>
        <w:t>\&gt; Generate unique atoms from a 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1$</w:t>
        <w:tab/>
        <w:tab/>
        <w:t>\&gt; Read first non-blank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2$</w:t>
        <w:tab/>
        <w:tab/>
        <w:t>\&gt; Read first non-blank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1$</w:t>
        <w:tab/>
        <w:tab/>
        <w:t>\&gt; Read next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2$</w:t>
        <w:tab/>
        <w:tab/>
        <w:t>\&gt; Read next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single_char/1$</w:t>
        <w:tab/>
        <w:t>\&gt; Read next character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time/1$</w:t>
        <w:tab/>
        <w:t>\&gt; Get current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env/2$</w:t>
        <w:tab/>
        <w:tab/>
        <w:t>\&gt; G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nd/1$</w:t>
        <w:tab/>
        <w:tab/>
        <w:t>\&gt; Verify term holds no unbound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0$</w:t>
        <w:tab/>
        <w:tab/>
        <w:t>\&gt; Exit from 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1$</w:t>
        <w:tab/>
        <w:tab/>
        <w:t>\&gt; Exit from Prolog with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0$</w:t>
        <w:tab/>
        <w:tab/>
        <w:t>\&gt; Give help on hel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1$</w:t>
        <w:tab/>
        <w:tab/>
        <w:t>\&gt; Give help on predicates and show parts of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istory_depth/1$</w:t>
        <w:tab/>
        <w:t>\&gt; Number of remembered que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qcompile/1$</w:t>
        <w:tab/>
        <w:t>\&gt; Compile source to Quick Loa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qload/1$</w:t>
        <w:tab/>
        <w:tab/>
        <w:t>\&gt; Load Quick Load File as consul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history/6$</w:t>
        <w:tab/>
        <w:t>\&gt; Read using history substitu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define_system_predicate/1$ \&gt; Abolish system defin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gnore/1$</w:t>
        <w:tab/>
        <w:tab/>
        <w:t>\&gt; Call the argument, but always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mport/1$</w:t>
        <w:tab/>
        <w:tab/>
        <w:t>\&gt; Im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dex/1$</w:t>
        <w:tab/>
        <w:tab/>
        <w:t>\&gt; Change clause index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2$</w:t>
        <w:tab/>
        <w:t>\&gt; Convert from integer to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3$</w:t>
        <w:tab/>
        <w:t>\&gt; Convert from integer to atom (non-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Arithmetic: round to nearest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Type check for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rsection/3$</w:t>
        <w:tab/>
        <w:t>\&gt; Set inter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/2$</w:t>
        <w:tab/>
        <w:tab/>
        <w:t>\&gt; Evaluate arithmetic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absolute_file_name/1$ \&gt; True if arg defines an absolute pa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list/1$</w:t>
        <w:tab/>
        <w:t>\&gt; Type check for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set/1$</w:t>
        <w:tab/>
        <w:tab/>
        <w:t>\&gt; Type check for a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keysort/2$</w:t>
        <w:tab/>
        <w:t>\&gt; Sort, using a k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ast/2$</w:t>
        <w:tab/>
        <w:tab/>
        <w:t>\&gt; Las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ash/1$</w:t>
        <w:tab/>
        <w:tab/>
        <w:t>\&gt; Change ports visited by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ngth/2$</w:t>
        <w:tab/>
        <w:tab/>
        <w:t>\&gt; Length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_directory/1$</w:t>
        <w:tab/>
        <w:t>\&gt; Directories holding Prolog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mit_stack/2$</w:t>
        <w:tab/>
        <w:t>\&gt; Limit stack expa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count/2$</w:t>
        <w:tab/>
        <w:t>\&gt; Line numb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position/2$</w:t>
        <w:tab/>
        <w:t>\&gt; Character position in line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_to_set/2$</w:t>
        <w:tab/>
        <w:t>\&gt;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0$</w:t>
        <w:tab/>
        <w:t>\&gt; List program in current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1$</w:t>
        <w:tab/>
        <w:t>\&gt; List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2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5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_library/1$</w:t>
        <w:tab/>
        <w:t>\&gt; Load foreign (C) shared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_library/2$</w:t>
        <w:tab/>
        <w:t>\&gt; Load foreign (C) shared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load_foreign_library/1$</w:t>
        <w:tab/>
        <w:t>\&gt; Detach foreign (C) shared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/1$</w:t>
        <w:tab/>
        <w:tab/>
        <w:t>\&gt; Arithmetic: natural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10/1$</w:t>
        <w:tab/>
        <w:tab/>
        <w:t>\&gt; Arithmetic: 10 base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/0$</w:t>
        <w:tab/>
        <w:tab/>
        <w:t>\&gt; Reconsult all chang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_library_index/1$ \&gt; Create autoload file INDEX.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plist/3$</w:t>
        <w:tab/>
        <w:t>\&gt; Transform all element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x/2$</w:t>
        <w:tab/>
        <w:tab/>
        <w:t>\&gt; Arithmetic: Max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/2$</w:t>
        <w:tab/>
        <w:tab/>
        <w:t>\&gt; Element is member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chk/2$</w:t>
        <w:tab/>
        <w:t>\&gt; Deterministic member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/3$</w:t>
        <w:tab/>
        <w:tab/>
        <w:t>\&gt; Merge two sorted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_set/3$</w:t>
        <w:tab/>
        <w:t>\&gt; Merge two sorted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in/2$</w:t>
        <w:tab/>
        <w:tab/>
        <w:t>\&gt; Arithmetic: Min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/2$</w:t>
        <w:tab/>
        <w:tab/>
        <w:t>\&gt; Arithmetic: remainder of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/2$</w:t>
        <w:tab/>
        <w:tab/>
        <w:t>\&gt; Declare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_transparent/1$</w:t>
        <w:tab/>
        <w:t>\&gt; Indicate module based met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sort/2$</w:t>
        <w:tab/>
        <w:tab/>
        <w:t>\&gt; Sort, do not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ultifile/1$</w:t>
        <w:tab/>
        <w:t>\&gt; Indicate distributed definition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ame/2$</w:t>
        <w:tab/>
        <w:tab/>
        <w:t>\&gt; Convert between atom and list of ASCII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0$</w:t>
        <w:tab/>
        <w:tab/>
        <w:t>\&gt; Generate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1$</w:t>
        <w:tab/>
        <w:tab/>
        <w:t>\&gt; Generate a newline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debug/0$</w:t>
        <w:tab/>
        <w:t>\&gt; Disable debugg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nvar/1$</w:t>
        <w:tab/>
        <w:tab/>
        <w:t>\&gt; Type check for b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protocol/0$</w:t>
        <w:tab/>
        <w:t>\&gt; Disable logging of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/1$</w:t>
        <w:tab/>
        <w:tab/>
        <w:t>\&gt; Remove spy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all/0$</w:t>
        <w:tab/>
        <w:t>\&gt; Remove all spy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race/0$</w:t>
        <w:tab/>
        <w:t>\&gt; Stop trac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0/3$</w:t>
        <w:tab/>
        <w:tab/>
        <w:t>\&gt; N-th element of a list (0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1/3$</w:t>
        <w:tab/>
        <w:tab/>
        <w:t>\&gt; N-th element of a list (1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_clause/3$</w:t>
        <w:tab/>
        <w:t>\&gt; N-th clause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/1$</w:t>
        <w:tab/>
        <w:tab/>
        <w:t>\&gt; Type check for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_chars/2$</w:t>
        <w:tab/>
        <w:t>\&gt; Convert between number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vars/4$</w:t>
        <w:tab/>
        <w:t>\&gt; Enumerate unbound variables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nce/1$</w:t>
        <w:tab/>
        <w:tab/>
        <w:t>\&gt; Call a goal deterministica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/3$</w:t>
        <w:tab/>
        <w:tab/>
        <w:t>\&gt; Declare an op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/3$</w:t>
        <w:tab/>
        <w:tab/>
        <w:t>\&gt; Open a file (creating a strea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dde_conversation/3$</w:t>
        <w:tab/>
        <w:t>\&gt; Open Windows DDE chan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null_stream/1$</w:t>
        <w:tab/>
        <w:t>\&gt; Open a stream to discar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shared_object/2$</w:t>
        <w:tab/>
        <w:t>\&gt; Open shared library (.so fil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2$</w:t>
        <w:tab/>
        <w:tab/>
        <w:t>\&gt; Activate grammar-rule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3$</w:t>
        <w:tab/>
        <w:tab/>
        <w:t>\&gt; Activate grammar-rule set (returning r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i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ease/3$</w:t>
        <w:tab/>
        <w:tab/>
        <w:t>\&gt; Query/change environment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us/3$</w:t>
        <w:tab/>
        <w:tab/>
        <w:t>\&gt; Logical integer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/1$</w:t>
        <w:tab/>
        <w:t>\&gt; Modify behaviour of prin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_clause/1$</w:t>
        <w:tab/>
        <w:t>\&gt; Pretty print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icate_property/2$</w:t>
        <w:tab/>
        <w:t>\&gt; Query predicate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sort/3$</w:t>
        <w:tab/>
        <w:t>\&gt; Sort, using a predicate to determine the ord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processor/2$</w:t>
        <w:tab/>
        <w:t>\&gt; Install a preprocessor before the 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1$</w:t>
        <w:tab/>
        <w:tab/>
        <w:t>\&gt; Print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2$</w:t>
        <w:tab/>
        <w:tab/>
        <w:t>\&gt; Print a term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/3$</w:t>
        <w:tab/>
        <w:t>\&gt; Obtain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_count/3$</w:t>
        <w:tab/>
        <w:t>\&gt; Obtain profile results on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r/2$</w:t>
        <w:tab/>
        <w:t>\&gt; Obtain/change statu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/0$</w:t>
        <w:tab/>
        <w:tab/>
        <w:t>\&gt; Run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current_frame/1$</w:t>
        <w:tab/>
        <w:t>\&gt; Reference to goal's environ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frame_attribute/3$</w:t>
        <w:tab/>
        <w:t>\&gt; Obtain information on a goal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load_context/2$</w:t>
        <w:tab/>
        <w:t>\&gt; Context information for direct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skip_level/2$</w:t>
        <w:tab/>
        <w:t>\&gt; Indicate deepest recursion to tr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o_os_filename/2$</w:t>
        <w:tab/>
        <w:t>\&gt; Convert between Prolog and OS file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race_interception/3$</w:t>
        <w:tab/>
        <w:t>\&gt; Intercept the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mpt/2$</w:t>
        <w:tab/>
        <w:tab/>
        <w:t>\&gt; Change the prompt used by read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per_list/1$</w:t>
        <w:tab/>
        <w:t>\&gt; Type check for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/1$</w:t>
        <w:tab/>
        <w:t>\&gt; Make a log of the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a/1$</w:t>
        <w:tab/>
        <w:t>\&gt; Append log of the user interaction to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ling/1$</w:t>
        <w:tab/>
        <w:t>\&gt; On what file is user interaction log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1$</w:t>
        <w:tab/>
        <w:tab/>
        <w:t>\&gt; Write a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2$</w:t>
        <w:tab/>
        <w:tab/>
        <w:t>\&gt; Write a character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andom/1$</w:t>
        <w:tab/>
        <w:tab/>
        <w:t>\&gt; Arithmetic: generate random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1$</w:t>
        <w:tab/>
        <w:tab/>
        <w:t>\&gt; Read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2$</w:t>
        <w:tab/>
        <w:tab/>
        <w:t>\&gt; Read Prolog term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1$</w:t>
        <w:tab/>
        <w:t>\&gt; Read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2$</w:t>
        <w:tab/>
        <w:t>\&gt; Read clause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2$</w:t>
        <w:tab/>
        <w:t>\&gt; Read clause including variab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3$</w:t>
        <w:tab/>
        <w:t>\&gt; Read clause including variable names from strea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2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3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2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3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2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3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name_file/2$</w:t>
        <w:tab/>
        <w:t>\&gt; Change nam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peat/0$</w:t>
        <w:tab/>
        <w:tab/>
        <w:t>\&gt; Succeed, leaving infinite backtrack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et_profiler/0$</w:t>
        <w:tab/>
        <w:t>\&gt; Clear statistics obtained by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tore/1$</w:t>
        <w:tab/>
        <w:t>\&gt; Restore saved-state (save/1, save_progr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/1$</w:t>
        <w:tab/>
        <w:t>\&gt; Remove clause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all/1$</w:t>
        <w:tab/>
        <w:t>\&gt; Remove unifying clauses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verse/2$</w:t>
        <w:tab/>
        <w:t>\&gt; Inverse the order of the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me_file/2$</w:t>
        <w:tab/>
        <w:t>\&gt; Succeeds if arguments refer to sam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1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2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1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2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/1$</w:t>
        <w:tab/>
        <w:tab/>
        <w:t>\&gt; Chang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ing/1$</w:t>
        <w:tab/>
        <w:tab/>
        <w:t>\&gt; Query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n/0$</w:t>
        <w:tab/>
        <w:tab/>
        <w:t>\&gt; Clos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lect/3$</w:t>
        <w:tab/>
        <w:tab/>
        <w:t>\&gt; Selec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feature/2$</w:t>
        <w:tab/>
        <w:t>\&gt; Define a system feat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input/1$</w:t>
        <w:tab/>
        <w:t>\&gt; Set current in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output/1$</w:t>
        <w:tab/>
        <w:t>\&gt; Set current out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tty/2$</w:t>
        <w:tab/>
        <w:t>\&gt; Set `tty'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arg/3$</w:t>
        <w:tab/>
        <w:tab/>
        <w:t>\&gt; Assign to argument of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env/2$</w:t>
        <w:tab/>
        <w:tab/>
        <w:t>\&gt; S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of/3$</w:t>
        <w:tab/>
        <w:tab/>
        <w:t>\&gt; Find all unique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2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3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0$</w:t>
        <w:tab/>
        <w:tab/>
        <w:t>\&gt; Execute interactive Unix subsh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1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2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ow_profile/1$</w:t>
        <w:tab/>
        <w:t>\&gt; Show result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n/1$</w:t>
        <w:tab/>
        <w:tab/>
        <w:t>\&gt; Arithmetic: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ze_file/2$</w:t>
        <w:tab/>
        <w:t>\&gt; Get size of a file in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kip/1$</w:t>
        <w:tab/>
        <w:tab/>
        <w:t>\&gt; Skip to character in current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kip/2$</w:t>
        <w:tab/>
        <w:tab/>
        <w:t>\&gt; Skip to charact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leep/1$</w:t>
        <w:tab/>
        <w:tab/>
        <w:t>\&gt; Suspend execution for specified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rt/2$</w:t>
        <w:tab/>
        <w:tab/>
        <w:t>\&gt; Sort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1$</w:t>
        <w:tab/>
        <w:t>\&gt; Examine currently load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2$</w:t>
        <w:tab/>
        <w:t>\&gt; Obtain source file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py/1$</w:t>
        <w:tab/>
        <w:tab/>
        <w:t>\&gt; Force tracer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qrt/1$</w:t>
        <w:tab/>
        <w:tab/>
        <w:t>\&gt; Arithmetic: square ro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ck_parameter/4$ \&gt; Query/Set runtime stack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0$</w:t>
        <w:tab/>
        <w:t>\&gt; Show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2$</w:t>
        <w:tab/>
        <w:t>\&gt; Obtain collected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eam_position/3$ \&gt; Get/seek to position i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/1$</w:t>
        <w:tab/>
        <w:tab/>
        <w:t>\&gt; Type check f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length/2$</w:t>
        <w:tab/>
        <w:t>\&gt; Determine length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atom/2$</w:t>
        <w:tab/>
        <w:t>\&gt; Conversion between string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list/2$</w:t>
        <w:tab/>
        <w:t>\&gt; Conversion between string and list of ASCI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yle_check/1$</w:t>
        <w:tab/>
        <w:t>\&gt; Change level of warn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list/3$</w:t>
        <w:tab/>
        <w:t>\&gt; Determine elements tha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et/2$</w:t>
        <w:tab/>
        <w:tab/>
        <w:t>\&gt; Generate/check subset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tring/4$</w:t>
        <w:tab/>
        <w:t>\&gt; Get part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tract/3$</w:t>
        <w:tab/>
        <w:t>\&gt; Delete elements that do no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cc/2$</w:t>
        <w:tab/>
        <w:tab/>
        <w:t>\&gt; Logical integer successor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2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3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1$</w:t>
        <w:tab/>
        <w:tab/>
        <w:t>\&gt; Output number of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2$</w:t>
        <w:tab/>
        <w:tab/>
        <w:t>\&gt; Output number of space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n/1$</w:t>
        <w:tab/>
        <w:tab/>
        <w:t>\&gt; Arithmetic: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/1$</w:t>
        <w:tab/>
        <w:tab/>
        <w:t>\&gt; Chang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ing/1$</w:t>
        <w:tab/>
        <w:t>\&gt; Query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expansion/2$</w:t>
        <w:tab/>
        <w:t>\&gt; Convert term before compi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to_atom/2$</w:t>
        <w:tab/>
        <w:t>\&gt; Convert between term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/1$</w:t>
        <w:tab/>
        <w:tab/>
        <w:t>\&gt; Determine time needed to execute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_file/2$</w:t>
        <w:tab/>
        <w:t>\&gt; Get last modification time of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old/0$</w:t>
        <w:tab/>
        <w:tab/>
        <w:t>\&gt; Close current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0$</w:t>
        <w:tab/>
        <w:tab/>
        <w:t>\&gt; Start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1$</w:t>
        <w:tab/>
        <w:tab/>
        <w:t>\&gt; Set trace-point o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2$</w:t>
        <w:tab/>
        <w:tab/>
        <w:t>\&gt; Set/Clear trace-point on por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ing/0$</w:t>
        <w:tab/>
        <w:t>\&gt; Query status of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im_stacks/0$</w:t>
        <w:tab/>
        <w:t>\&gt; Release unused memory resour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ue/0$</w:t>
        <w:tab/>
        <w:tab/>
        <w:t>\&gt;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fold/2$</w:t>
        <w:tab/>
        <w:t>\&gt; Make terminal fold long lines in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et_capability/3$</w:t>
        <w:tab/>
        <w:t>\&gt; Get terminal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oto/2$</w:t>
        <w:tab/>
        <w:t>\&gt; Goto position on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put/2$</w:t>
        <w:tab/>
        <w:t>\&gt; Write control string to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flush/0$</w:t>
        <w:tab/>
        <w:t>\&gt; Flush output on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ion/3$</w:t>
        <w:tab/>
        <w:tab/>
        <w:t>\&gt; Union of two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known/2$</w:t>
        <w:tab/>
        <w:t>\&gt; Trap undefined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setenv/1$</w:t>
        <w:tab/>
        <w:t>\&gt; Delete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1$</w:t>
        <w:tab/>
        <w:t>\&gt; Import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2$</w:t>
        <w:tab/>
        <w:t>\&gt; Import predicates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ar/1$</w:t>
        <w:tab/>
        <w:tab/>
        <w:t>\&gt; Type check for unboun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isible/1$</w:t>
        <w:tab/>
        <w:t>\&gt; Set ports that are visible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ait_for_input/3$</w:t>
        <w:tab/>
        <w:t>\&gt; Wait for input with optional timeo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ldcard_match/2$</w:t>
        <w:tab/>
        <w:t>\&gt; Csh(1) style wildcard mat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1$</w:t>
        <w:tab/>
        <w:tab/>
        <w:t>\&gt; Write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2$</w:t>
        <w:tab/>
        <w:tab/>
        <w:t>\&gt; Write term to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_ln/1$</w:t>
        <w:tab/>
        <w:t>\&gt; Write term, followed by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1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2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1$</w:t>
        <w:tab/>
        <w:tab/>
        <w:t>\&gt; Write term, insert quo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2$</w:t>
        <w:tab/>
        <w:tab/>
        <w:t>\&gt; Write term, insert quotes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or/2$</w:t>
        <w:tab/>
        <w:tab/>
        <w:t>\&gt; Arithmetic: exclusiv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|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