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daux and stdprn added to libc and std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prn defaults to ful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 now sets MS-DOS's cooked/raw fla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number of files bumped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 are saved and restor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() on text files work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oc calculates last valid page cor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32 parameters are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%+.4d",10) prints +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xp is faster and doesn't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) returns validly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wd()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()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) returns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hdlr doesn't hose DesqView's PIC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bing added.  Surround with '' to skip, set GO32=noglob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bing, quotes, and escapes supported in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trapping handled through int21,0x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