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DJGPP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iffel users are not going to be interested in setting up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ffered as a quick guide to installing DJ'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/C++ compiler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 are doing, you won't need all this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AD POINT NUMBER SEV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ried on MSDOS 6.2 and MS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you will need to get the compiler, probably from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the Eon/Eiffel package. The DJGPP distribution is split i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s a new release comes out the version number is increm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represents the current release. You will requi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XXX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XXX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XXX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lly interest in C, tru to get these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60bn.zi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23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24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p2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112 is DJ's vversion number. 260 is for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intenance releases. Get these if you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s are called dj112m1.zip, dj112m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WARNING!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USE gcc261 or gcc26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y have bugs which will prev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Eon/Eiffel from work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lly read the readme files in DJ's package, howeve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list of things to do in order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wo lines for the number of file handles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. Make sure the values exceed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an extended memory manager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ings in a Windows MSDOS screen you will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in normal MSDOS, make sure you have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The standard one that comes with MSDOS is EMM386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b of memory, try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SYS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4mb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SYS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emory manager things will run very,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NFIG.SYS file looks like this (after I have taken all the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=044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DISPLAY.SYS CON=(EGA,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INDOW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om an MSDOS 6.2 with EMM386 added, but the same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DOS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up file for DJGPP is included in \EON\DEFAULT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.BAT. This will only work with version 1.12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add the lines to your autoexec.bat file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ference, my AUTOEXEC.BAT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SMARTDRV.EXE /L 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WINDOWS;C:\DOS;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CODEPAGE PREPARE=((437) 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CODEPAGE SELECT=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 UK,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GPP's startup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GPP=C:/DJGPP/DJGPP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GO32=c:/djgpp/drivers/vga.grd gw 1024 gh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C:\DJGPP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fair bit to play with here. It also assumes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the temporary file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 directory C:\DJGPP and change into it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er version, archive it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n C:\DJGPP, unzip all the distribution files listed at the beg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PKUZIP.EX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DJGPP&gt; pkunzip -d -o djeoe11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DJGPP&gt; unzip -o djeoe11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f you have the maintainence releases, unpack them, in order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batch file. These will be called 112M1.BAT and 112M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install some source code which you may not wan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it up if you want, you will not need the directories, "src", "or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te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here is an error in one of the C++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\djgpp\include\signal.h, on or about line 91 you will fi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SignalHandler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SignalHandler)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