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k, this is the cheesy plain text, no frills, not even much info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tacy.  If someone is stuck by a muse and wants to write up a bett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more than welcome it.  -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FAIRE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 output of Xtacy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cy Ver. 1.13 by Jer Johnson (mpython@gnu.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./xtacy [-lotsa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everywhere: [-annoy] [-bw &lt;border width&gt;] [-delay &lt;ms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-display &lt;displayname&gt;] [-geometry &lt;geomtry&gt;] [-lock] [-r|ro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rillybig] [-windows 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Options: [-bd &lt;color&gt;] [-bg &lt;color&gt;] [-mono] [-multi] [-few] [-sever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colors &lt;num&gt;] [-rand|randomcolor] [-perfect] [-pal {0|1|2|3|4|5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Effects: [-bez] [-boxes] [-bozo] [-cells] [-cir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clover] [-cube] [-dog] [-field] [-funky] [-gravity] [-julia] [-l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mandel] [-mixer] [-off] [-plasma] [-qix] [-qix4] [-spiral] [-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static] [-swarm] [-taffy] [-test] [-tunnel] [-wa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aleid: [-no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z,boxes,bozo,circ,qix,qix4:[-number 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affy,mixer: [-number &lt;width of band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ells: [-number &lt;number of row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fe: [-number &lt;density of cel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del,julia: [-number &lt;num of it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gplasma,plasma: [-trell] [-number &lt;number&gt;] determines gran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ravity: [-number &lt;num Wells&gt;] [-part &lt;num Particl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elds: [-number &lt;num poi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ky: [-number &lt;how funk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rotates the colormap one pixel, excep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gravity, where it places a new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wander, where it move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swarm, where it moves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 Resets the window, redraws whatever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loses the window. If it's the last window,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-lock option is on, this brings up the Keyh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noy : turns on the Zoomy Close Window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w : Border Width. Specifies the width of the border around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ay : Delay between loops,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: opens an Xtacy window on the g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: sets the geometry for the Xtacy window. in the form "XVALxY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ck : prompts you for a key, then locks the window until the ke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. Caution: I don't guarantee the security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oot : Runs XTacy in the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llybig: Runs XTacy in a really big window (1024x8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dows: lets you specify the number of different windows Xtac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d : lets you specify the border color of the Xtac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g : lets you specify the background color of the Xtac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o : runs with a greysca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 : rotates the colormap on mo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w : uses only 1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: uses 7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: lets you specify how many colors to t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 OR -randomcolor : scrambles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fect : makes Xtacy very greedy about colors. You must hav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Xtacy window to use those colors. This'll do funk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l : lets you pick a palette. At the moment, there ar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0: default RYGCBM. Rotating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1: 3 bands, 1 red, 1 green, 1 blue, each of which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2: grayscale. The red,green,and blue components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3: chooses 2 colors, and interpolat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4: starts with a greyscale palette, then dro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dom color and smooths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5: chooses 3 random colors, and interpolat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z :  Bouncing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es : Bounc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zo : Bouncing Quadrilaterals (Bozogon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rc : Bouncing Circles. Kinda reminds me of Sesam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ix : Q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ix4 : 4 Qixes, mirrored 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6, the option -number NUMBER will let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ells :  Tile floor, cells of rota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ver : Lines rotating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be : a spinning wirefram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push up the delay to slow thi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g   :  DogPlasm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grain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eld : Displays E-Fields between random points of rando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nky : Shapes spiraling down to th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lets you set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is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is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vity : Gravity We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number of wells. -part set the number of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leid : Kaleida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rect turns off everything but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fe  : 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starting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lia : Julia set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del : Mandelbrot set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ton : Newton roo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hree, -number sets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xer :  Displays swirl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width of the bands (try -numb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f : Off the Air color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sma : Plasm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graniness of the cloud (high number is smo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ll puts it in Trellace mode, which started as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ed neat enough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iral : Draws a sp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 : runs a Starfiel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determines the number of stars on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: draw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-mono to get Black and White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warm : draws a swarm of bees playing follow th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ffy : a mod of the mix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sets the width of the bands (try -numb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: Displays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unnel : Displays a t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nder : Displays a squiggly line, wander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abeza Gras (bardo@clip.dia.fi.upm.es) f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iral code, and for adding the cells and mix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Richardson (prefect@sidehack.gweep.net) for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is computer as an FTP site, and for being a 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and for writing the taff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Petrarca</w:t>
        <w:tab/>
        <w:t xml:space="preserve"> (android@sidehack.gweep.net) f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ravity and E-field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 Cross (profesor@harmless.ultranet.com ) for the sta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u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