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451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309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4558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3297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