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892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86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244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182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