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593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931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863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4861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