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29510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73750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43445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87571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