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10:57:4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34058158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