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53:4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8543663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