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1:40:4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34311299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