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823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271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888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815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