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50921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869649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73431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80184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33374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96022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522654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40644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6933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34819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79789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51661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13691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056868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20111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09791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36779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26410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22729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700855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001939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53026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