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687801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03889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321304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