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304573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713680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50903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3998812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767361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150224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415841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328394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707104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377040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474187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9603318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125935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6971257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97207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164131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137370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761463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199513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954369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5589124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130071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94088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8192964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484432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