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614183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668091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2221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711449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05262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53198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