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4624927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0784160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7292859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2582934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3471462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4133297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0332035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