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662575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325045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950399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350293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4515301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