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93229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90794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0409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79490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79835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