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8031321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162901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49479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367869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6405397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776278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742389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