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11567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59921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33514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89511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46123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45704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