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37840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296498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48769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0264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537740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806845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307833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63114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29662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97203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00776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645959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191658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882699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21328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04350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911710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486144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177588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865300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68729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91515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259038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528667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199047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