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5134745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1027338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809860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3089872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8161598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5958048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1950315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138668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7330284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0153917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1218977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103501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6220357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318641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7007131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1490567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2067828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4819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7823420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875484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679295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8935647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