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37108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29317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33975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