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0420657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6573221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5196664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