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416628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50060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874892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