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90400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82380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55730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20310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99958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9493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