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27215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30970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84487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815759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171546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919082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603137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