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1736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31316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49146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93984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78525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88044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961568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57332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76589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079267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778792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02009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20095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392858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21843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40808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85500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591457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92392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191250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11171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275143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24524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64101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38440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