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8991078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6078483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671303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3451031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7960680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4636216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748980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44152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2997111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7181820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2308800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1916771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461303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772296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2798470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8253736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4830855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3115791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0211151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896466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7693253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289386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