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4496873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8096090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7620930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7102429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6137253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