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motif-dialog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group motif-exampl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 Motif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dialog/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dialo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dialog/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