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table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 itself is the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ropriate class documentation for details an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able-examples.html Qt table exampl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