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y2k.doc   3.3.8   edited Jan 11 14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Year 2000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Year 2000 Complia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API Provided by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Qt deal with dates and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offer only four-digit years as output, QTime and 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ementation Issues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e of System AP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However, 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