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c.doc,v 3.0 1995/07/07 20:13:19 ross Exp ros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olour extension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c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cloaded=\relax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3.0 $) provides \Xy-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effects defined in the |color|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sloaded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s.tex}{\xyerror@{Could not load xyps-s.tex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ffects defined in the |color| exten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mplemented using the \PS\ dictionary, loaded by |xyps-ps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``generic'' \PS\ code which is know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most drivers. No attempt is made to provid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particular drivers; for driver-specific variations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|xy|&lt;driver&gt;|.doc|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math@{\hbox\bgroup\dimen@=.55ex \checkxyPScolor@ \xyinsid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omath@{\hbox\bgroup\dimen@=\z@ \checkxyPScolor@ \xyinsid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xyPScolor@@{\xycolor@raw@@{}\let\checkxyPScolor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heckxyPScolor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ewcolor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csname *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relax}\ifx\next@\nextii@\newxycolor{#1}{}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#4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ii@\expandafter{\csname xyPS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nextii@{\xyPScolor@{#2 #3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ii@\expandafter{\csname xyPS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nextii@{\xyPScolor@{#4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\expandafter\def\next@{\xyPSnotimplemented@@`#1'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let\expandafter\noexpand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nextii@}\expandafter\tmp@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olor@{\ifPSspecials@\expandafter\xyPS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eat@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PScolor@@#1{\bgroup \checkXy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reStyle@@{\expandafter\addtostyletoks@\expandafter{\xyPSpr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postStyle@@{\expandafter\addtostyletoks@\expandafter{\xyPSpost@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modPSboxz@=\modXYstyle@ \xyPS@color@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\egroup\let\xy@style@=\relax \def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Drop@@}\def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Connect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tok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@color@@#1{#1 /xycolor{#1}d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@color@@#1{\xyPSsplitPS@{{#1}cc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@raw@@#1{\PSraw@{xy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nsists of rebinding the macros |\xycolor@| and |\newxycolor@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reloading the standard colours to include a description for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should be delayed till after |color| and |ps|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color@@{\installPS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math@=\xyPSmath@ \let\xynomath@=\xyPSnoma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heckxyPScolor@=\checkxyPS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@=\xyPS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standardcolor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c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