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45276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845572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8641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50796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353662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152510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87730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75969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21104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23772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5588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