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674720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487804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