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574504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46284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899858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428739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408787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100908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237555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931536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804374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932294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058833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