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overview Dillo Wid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already familiar with the Gtk+-based version of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ref dw-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w (Dillo Widget) is responsible for the low-level ren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, e.g. images, plain text, and HTML pages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type). Dw is \em not responsible for parsing HTM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mage data. Furthermore, the document tree, which i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SS, is neither a part of Dw, instead, it is a new modul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, as done by Dw, is split into two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em layouting, this means calculating the exact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lines, etc. (in pixel posi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em drawing, i.e. making the result of the layouting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layouting allocates an area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ructu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w module can be split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open", fontname=Helvetica, 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name=Helvetica, label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="#404040", label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Platform independent cor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[URL="\ref dw::core::Layou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 [URL="\ref dw::core::Platform", 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URL="\ref dw::core::View", 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 [URL="\ref dw::core::Widget", 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flt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FLTK specific part (as an\nexample for the platform specific\n\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)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graph cluster_fltk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="FLTK cor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tkPlatform [URL="\ref dw::fltk::FltkPlatform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tkView [URL="\ref dw::fltk::FltkView", 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kViewport [URL="\ref dw::fltk::FltkViewpor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kPreview [URL="\ref dw::fltk::FltkPreview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widge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Platform independent widget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block [URL="\ref dw::Textblock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edTextblock [URL="\ref dw::AlignedTextblock", 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[URL="\ref dw::Tabl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[URL="\ref dw::Imag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1 [label="...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2 [label="...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-&gt; Platform [headlabel="1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-&gt; View [headlabel="*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-&gt; Widget [headlabel="1", taillabel="1", label="topLeve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Widget [headlabel="*", taillabel="1", label="children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Textblock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Table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Image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etc1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lock -&gt; AlignedTextblock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edTextblock -&gt; etc2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-&gt; FltkPlatform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tkPlatform -&gt; FltkView [headlabel="*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-&gt; FltkView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tkView -&gt; FltkViewport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tkView -&gt; FltkPreview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[\ref uml-legend "legend"]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 Platform means in most cases the underlying 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LTK). A layout is bound to a specific platform, b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may be handled i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Layout is the central class, it manages the widge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s, and provides delegation methods for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youting is done by a tree of widgets (detail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dw-layout-widgets), also the drawing, which is finally del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views (implementations of dw::core::View) provide primitiv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awing, but also have an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nvas size (via size hints). See \ref dw-layout-view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me platform dependencies are handled by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w::core::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Header Fi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mentioned above can be found in the follow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ything from the Dw core in core.hh. Do not include the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ingle widgets can be found in the respective header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hh for dw::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core of the FLTK implementation is defined in fltkcore.h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dw::fltk::FltkPlatform, dw::fltk::FltkView, but not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views can be found in single header files, e.g fltkviewport.h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fltk::Fltk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Documen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map can be found at \ref dw-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 learning, how to use Dw, read \ref dw-usage and relate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style, dw::core::ui and \ref dw-images-and-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dvanced topics are described in \ref dw-layout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dw-widget-sizes and \ref dw-layout-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