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7149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187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518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826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